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СОГЛАСОВАНО»                     «УТВЕРЖДАЮ»                         ПРИНЯТА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Начальник управления                 директор МОУ СОШ №4           решением педагогиче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разования МО                            а.Нечерезий                                  кого Сове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учежский район                         _______ М.А. Багова                   Протокол №9  ________А.Х.Ереджибок              Приказ №109                                от 19.06.06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6.06.06.                                         от 30.06.06.                                                </w:t>
      </w:r>
    </w:p>
    <w:p>
      <w:pPr>
        <w:pStyle w:val="Normal"/>
        <w:tabs>
          <w:tab w:val="clear" w:pos="708"/>
          <w:tab w:val="left" w:pos="5850" w:leader="none"/>
        </w:tabs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ab/>
      </w:r>
    </w:p>
    <w:p>
      <w:pPr>
        <w:pStyle w:val="Normal"/>
        <w:tabs>
          <w:tab w:val="clear" w:pos="708"/>
          <w:tab w:val="left" w:pos="5850" w:leader="none"/>
        </w:tabs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tabs>
          <w:tab w:val="clear" w:pos="708"/>
          <w:tab w:val="left" w:pos="5850" w:leader="none"/>
        </w:tabs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tabs>
          <w:tab w:val="clear" w:pos="708"/>
          <w:tab w:val="left" w:pos="5850" w:leader="none"/>
        </w:tabs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tabs>
          <w:tab w:val="clear" w:pos="708"/>
          <w:tab w:val="left" w:pos="5850" w:leader="none"/>
        </w:tabs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tabs>
          <w:tab w:val="clear" w:pos="708"/>
          <w:tab w:val="left" w:pos="5850" w:leader="none"/>
        </w:tabs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tabs>
          <w:tab w:val="clear" w:pos="708"/>
          <w:tab w:val="left" w:pos="5850" w:leader="none"/>
        </w:tabs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tabs>
          <w:tab w:val="clear" w:pos="708"/>
          <w:tab w:val="left" w:pos="5850" w:leader="none"/>
        </w:tabs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tabs>
          <w:tab w:val="clear" w:pos="708"/>
          <w:tab w:val="left" w:pos="5850" w:leader="none"/>
        </w:tabs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tabs>
          <w:tab w:val="clear" w:pos="708"/>
          <w:tab w:val="left" w:pos="5850" w:leader="none"/>
        </w:tabs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rFonts w:eastAsia="Times New Roman" w:cs="Times New Roman"/>
          <w:b/>
          <w:b/>
          <w:color w:val="auto"/>
          <w:sz w:val="48"/>
          <w:szCs w:val="48"/>
          <w:lang w:val="ru-RU" w:bidi="ar-SA"/>
        </w:rPr>
      </w:pPr>
      <w:r>
        <w:rPr>
          <w:rFonts w:eastAsia="Times New Roman" w:cs="Times New Roman"/>
          <w:b/>
          <w:color w:val="auto"/>
          <w:sz w:val="48"/>
          <w:szCs w:val="48"/>
          <w:lang w:val="ru-RU" w:bidi="ar-SA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rFonts w:eastAsia="Times New Roman" w:cs="Times New Roman"/>
          <w:b/>
          <w:b/>
          <w:color w:val="auto"/>
          <w:sz w:val="52"/>
          <w:szCs w:val="52"/>
          <w:lang w:val="ru-RU" w:bidi="ar-SA"/>
        </w:rPr>
      </w:pPr>
      <w:r>
        <w:rPr>
          <w:rFonts w:eastAsia="Times New Roman" w:cs="Times New Roman"/>
          <w:b/>
          <w:color w:val="auto"/>
          <w:sz w:val="52"/>
          <w:szCs w:val="52"/>
          <w:lang w:val="ru-RU" w:bidi="ar-SA"/>
        </w:rPr>
        <w:t>ПРОГРАММА РАЗВИТИЯ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rFonts w:eastAsia="Times New Roman" w:cs="Times New Roman"/>
          <w:b/>
          <w:b/>
          <w:color w:val="auto"/>
          <w:sz w:val="44"/>
          <w:szCs w:val="44"/>
          <w:lang w:val="ru-RU" w:bidi="ar-SA"/>
        </w:rPr>
      </w:pPr>
      <w:r>
        <w:rPr>
          <w:rFonts w:eastAsia="Times New Roman" w:cs="Times New Roman"/>
          <w:b/>
          <w:color w:val="auto"/>
          <w:sz w:val="44"/>
          <w:szCs w:val="44"/>
          <w:lang w:val="ru-RU" w:bidi="ar-SA"/>
        </w:rPr>
        <w:t>муниципального общеобразовательного учреждения « Средняя общеобразовательная школа №4»  а. Нечерезий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rFonts w:eastAsia="Times New Roman" w:cs="Times New Roman"/>
          <w:b/>
          <w:b/>
          <w:color w:val="auto"/>
          <w:sz w:val="44"/>
          <w:szCs w:val="44"/>
          <w:lang w:val="ru-RU" w:bidi="ar-SA"/>
        </w:rPr>
      </w:pPr>
      <w:r>
        <w:rPr>
          <w:rFonts w:eastAsia="Times New Roman" w:cs="Times New Roman"/>
          <w:b/>
          <w:color w:val="auto"/>
          <w:sz w:val="44"/>
          <w:szCs w:val="44"/>
          <w:lang w:val="ru-RU" w:bidi="ar-SA"/>
        </w:rPr>
        <w:t>на 2006-2010годы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rFonts w:eastAsia="Times New Roman" w:cs="Times New Roman"/>
          <w:b/>
          <w:b/>
          <w:color w:val="auto"/>
          <w:sz w:val="52"/>
          <w:szCs w:val="52"/>
          <w:lang w:val="ru-RU" w:bidi="ar-SA"/>
        </w:rPr>
      </w:pPr>
      <w:r>
        <w:rPr>
          <w:rFonts w:eastAsia="Times New Roman" w:cs="Times New Roman"/>
          <w:b/>
          <w:color w:val="auto"/>
          <w:sz w:val="52"/>
          <w:szCs w:val="52"/>
          <w:lang w:val="ru-RU" w:bidi="ar-SA"/>
        </w:rPr>
      </w:r>
    </w:p>
    <w:p>
      <w:pPr>
        <w:pStyle w:val="Normal"/>
        <w:tabs>
          <w:tab w:val="clear" w:pos="708"/>
          <w:tab w:val="left" w:pos="5850" w:leader="none"/>
        </w:tabs>
        <w:rPr>
          <w:rFonts w:eastAsia="Times New Roman" w:cs="Times New Roman"/>
          <w:b/>
          <w:b/>
          <w:color w:val="auto"/>
          <w:sz w:val="52"/>
          <w:szCs w:val="52"/>
          <w:lang w:val="ru-RU" w:bidi="ar-SA"/>
        </w:rPr>
      </w:pPr>
      <w:r>
        <w:rPr>
          <w:rFonts w:eastAsia="Times New Roman" w:cs="Times New Roman"/>
          <w:b/>
          <w:color w:val="auto"/>
          <w:sz w:val="52"/>
          <w:szCs w:val="52"/>
          <w:lang w:val="ru-RU" w:bidi="ar-SA"/>
        </w:rPr>
      </w:r>
    </w:p>
    <w:p>
      <w:pPr>
        <w:pStyle w:val="Normal"/>
        <w:tabs>
          <w:tab w:val="clear" w:pos="708"/>
          <w:tab w:val="left" w:pos="5850" w:leader="none"/>
        </w:tabs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tabs>
          <w:tab w:val="clear" w:pos="708"/>
          <w:tab w:val="left" w:pos="5850" w:leader="none"/>
        </w:tabs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          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-1-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рограмма развития МОУ СОШ №4 а. Нечерезий является организационной основой его деятельности и определяет стратегию и тактику развития. Программа опирается на положение Конвенции о правах ребенка, Конституции РФ, Закона РФ «Об образовании»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ри разработке были учтены особенности социокультурной ситуации района, контингента учащихся, уровень квалификации педагогов, материально-техническая база и. т.п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</w:t>
      </w:r>
      <w:r>
        <w:rPr>
          <w:rFonts w:eastAsia="Times New Roman" w:cs="Times New Roman"/>
          <w:color w:val="auto"/>
          <w:sz w:val="24"/>
          <w:szCs w:val="24"/>
          <w:u w:val="single"/>
          <w:lang w:val="ru-RU" w:bidi="ar-SA"/>
        </w:rPr>
        <w:t>Цель Программы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– создание нормативно-правовых, организационно-педагогических, научно-методических условий, обеспечивающих функционирование и развитие школы в интересах личности учащихся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u w:val="single"/>
          <w:lang w:val="ru-RU" w:bidi="ar-SA"/>
        </w:rPr>
        <w:t>Исполнители Программы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– администрация школы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u w:val="single"/>
          <w:lang w:val="ru-RU" w:bidi="ar-SA"/>
        </w:rPr>
        <w:t>Соисполнители Программы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– учителя школы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 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Срок реализации Программы – 2006-2010гг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Результаты реализации Программы будут рассматриваться на заседаниях МО,  Методического Совета, педсоветах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рограмма является документом, открытым для внесения изменений и дополнений. Ее корректировка будет осуществляться ежегодно в соответствии с результатом анализа ее выполнения, на основе решений Совета школы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Контроль за выполнением Программы осуществляет Управление образования Теучежского района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Структура  программы.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1.Введение.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1.1.Информационная справка о школе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2.Диагностика образовательного процесса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3.Социальная среда школы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4.Концепция развития школы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5.Нормативно-правовая обеспеченность школы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2.Кадровое обеспечение школы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3.Создание развивающей образовательной среды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4.Научное сопровождение образовательного процесса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5.Программа развития воспитания в школе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6.Здоровье сберегающая деятельность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7.Программа «Одаренные дети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Взаимодействие с семьей. Социальное  партнерство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9.Формирование материально-технической базы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10.Ожидаемый результат программы развития школ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Аналитическая справка.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-2-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1.1.Информационная справка о школе.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Качественная характеристика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МОУ СОШ № 4 а. Нечерезий открыта в 1986г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Учредители школы: администрация муниципального образования Теучежский район»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Здание школы – типовое. В школе имеется спортзал, библиотека, столовая, мастерские, кабинет обслуживающего труда, медицинский кабинет, методический кабинет, кабинет вожатого, компьютерный кабинет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Техническое состояние школы – удовлетворительное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В 2006 – 2007 учебном году в школе обучаются 108 учащихся в одну смену. Скомплектовано 11 класс - комплектов. Школа работает в режиме пятидневки для первоклассников, для всех остальных классов в режиме шестидневки. 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родолжительность урока – 40 минут. Вторая половина дня – работа предметных кружков, спортивных секций , элективных курсов, общественные творческие дела и дела классов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  <w:t>II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. Характеристика педагогических коллективов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Всего педагогов в школе – 20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а) по уровню образования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32"/>
          <w:szCs w:val="32"/>
          <w:lang w:val="ru-RU" w:bidi="ar-SA"/>
        </w:rPr>
      </w:pPr>
      <w:r>
        <w:rPr>
          <w:rFonts w:eastAsia="Times New Roman" w:cs="Times New Roman"/>
          <w:b/>
          <w:color w:val="auto"/>
          <w:sz w:val="32"/>
          <w:szCs w:val="32"/>
          <w:lang w:val="ru-RU" w:bidi="ar-SA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2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Категория специалист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Высшее педагогическо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Незаконченное высше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Среднее специальное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среднее</w:t>
            </w:r>
          </w:p>
        </w:tc>
      </w:tr>
      <w:tr>
        <w:trPr/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Учителя нач.классов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3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-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-</w:t>
            </w:r>
          </w:p>
        </w:tc>
      </w:tr>
      <w:tr>
        <w:trPr/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Учителя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II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и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III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 ступени обучения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4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3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б) по стажу работы: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2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1-3 г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4-10 л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11-12 л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21-30 ле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Свыше 30 лет</w:t>
            </w:r>
          </w:p>
        </w:tc>
      </w:tr>
      <w:tr>
        <w:trPr/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3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3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7</w:t>
            </w:r>
          </w:p>
        </w:tc>
        <w:tc>
          <w:tcPr>
            <w:tcW w:w="19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6</w:t>
            </w:r>
          </w:p>
        </w:tc>
      </w:tr>
    </w:tbl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в) по квалификационным категориям: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tbl>
      <w:tblPr>
        <w:tblW w:w="97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960"/>
        <w:gridCol w:w="330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Работники с высшей категори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 xml:space="preserve">С 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  <w:t>I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 xml:space="preserve"> квалификационной категорией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 xml:space="preserve">Со 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  <w:t>II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 xml:space="preserve"> квалификационной категорией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8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8</w:t>
            </w:r>
          </w:p>
        </w:tc>
        <w:tc>
          <w:tcPr>
            <w:tcW w:w="33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3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г) количество работников, имеющих отличия: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40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Вс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Народный учит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Заслуженный учитель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Отличник просвещения</w:t>
            </w:r>
          </w:p>
        </w:tc>
      </w:tr>
      <w:tr>
        <w:trPr/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5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-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4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                                                 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-3-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д) обеспеченность кадрами и наличие вакансий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Обеспеченность кадрами-100%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В школе работает методический совет школы и следующие методические объединения учителей – предметников: МО учителей нач.классов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МО учителей русск.яз.и литературы.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МО учителей кл.рук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 xml:space="preserve"> </w:t>
      </w: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1.2.Диагностика образовательного процесса.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Качество обучения по школе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60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2003/04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учебный 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2004/05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учебный 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2005/06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учебный 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2006/07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учебный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2007/08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учебный год</w:t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На «5»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15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2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25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С одной «4»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На «4» и «5»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17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20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24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С одной «3»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3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Качество обучения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38%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41%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43%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Сравнительные данные о качестве обучения выпускников за 5 лет.</w:t>
      </w:r>
    </w:p>
    <w:p>
      <w:pPr>
        <w:pStyle w:val="Normal"/>
        <w:jc w:val="center"/>
        <w:rPr/>
      </w:pPr>
      <w:r>
        <w:rPr/>
        <w:t>9 класс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00"/>
        <w:gridCol w:w="1620"/>
        <w:gridCol w:w="1080"/>
        <w:gridCol w:w="1260"/>
        <w:gridCol w:w="1080"/>
        <w:gridCol w:w="1012"/>
        <w:gridCol w:w="1214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Всего вы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Получили аттестаты с отли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Кол-во отл. и хорошис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Качество знаний в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Кол-во неуспев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Получили справку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Оставле-ны на повтор-ный курс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200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1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2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200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1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200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20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200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Сравнительные данные о</w:t>
      </w: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качестве обучения выпускников за 5 лет.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11 класс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tbl>
      <w:tblPr>
        <w:tblW w:w="9889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56"/>
        <w:gridCol w:w="1260"/>
        <w:gridCol w:w="1260"/>
        <w:gridCol w:w="1080"/>
        <w:gridCol w:w="1260"/>
        <w:gridCol w:w="1080"/>
        <w:gridCol w:w="975"/>
        <w:gridCol w:w="1118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Го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Все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  <w:t>-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го вып.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 xml:space="preserve">Получи-ли аттес-таты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 отли</w:t>
            </w:r>
            <w:r>
              <w:rPr>
                <w:b/>
                <w:sz w:val="24"/>
                <w:szCs w:val="24"/>
                <w:lang w:val="en-US"/>
              </w:rPr>
              <w:t>-</w:t>
            </w:r>
            <w:r>
              <w:rPr>
                <w:b/>
                <w:sz w:val="24"/>
                <w:szCs w:val="24"/>
              </w:rPr>
              <w:t>ч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Золотую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(серебря</w:t>
            </w:r>
            <w:r>
              <w:rPr>
                <w:b/>
                <w:sz w:val="24"/>
                <w:szCs w:val="24"/>
                <w:lang w:val="en-US"/>
              </w:rPr>
              <w:t>-</w:t>
            </w:r>
            <w:r>
              <w:rPr>
                <w:b/>
                <w:sz w:val="24"/>
                <w:szCs w:val="24"/>
              </w:rPr>
              <w:t>ную)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меда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Кол-во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отл. и хоро-шистов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 xml:space="preserve">Качество 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зна-ний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в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Кол-во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неус</w:t>
            </w:r>
            <w:r>
              <w:rPr>
                <w:b/>
                <w:sz w:val="24"/>
                <w:szCs w:val="24"/>
                <w:lang w:val="en-US"/>
              </w:rPr>
              <w:t>-</w:t>
            </w:r>
            <w:r>
              <w:rPr>
                <w:b/>
                <w:sz w:val="24"/>
                <w:szCs w:val="24"/>
              </w:rPr>
              <w:t>певающи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Полу-чили справ-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ку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Остав-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лены на пов-торный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курс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2004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1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45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2005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2006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</w:tr>
      <w:tr>
        <w:trPr>
          <w:trHeight w:val="206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2007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</w:tr>
      <w:tr>
        <w:trPr>
          <w:trHeight w:val="16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2008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-4-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Сравнительные данные об итогах в переводных классах за 5 лет.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-19050</wp:posOffset>
                </wp:positionV>
                <wp:extent cx="6204585" cy="17983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4585" cy="179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7"/>
                              <w:gridCol w:w="1274"/>
                              <w:gridCol w:w="1379"/>
                              <w:gridCol w:w="1378"/>
                              <w:gridCol w:w="1586"/>
                              <w:gridCol w:w="1678"/>
                              <w:gridCol w:w="1467"/>
                            </w:tblGrid>
                            <w:tr>
                              <w:trPr>
                                <w:trHeight w:val="1053" w:hRule="atLeast"/>
                              </w:trPr>
                              <w:tc>
                                <w:tcPr>
                                  <w:tcW w:w="1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 xml:space="preserve">Год 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Всего уч-ся в перевод-ных классах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Кол-во завершивших уч. год на «5»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Кол-во завершивших уч. год на «4» и «5»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Качественно усвоили программу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Оставлены на повторный курс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Условно переве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д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0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805" w:right="0" w:hanging="0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31%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0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40,5%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0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50%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0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10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color w:val="auto"/>
                                      <w:sz w:val="24"/>
                                      <w:szCs w:val="24"/>
                                      <w:lang w:val="ru-RU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55pt;height:141.6pt;mso-wrap-distance-left:0pt;mso-wrap-distance-right:9pt;mso-wrap-distance-top:0pt;mso-wrap-distance-bottom:0pt;margin-top:-1.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7"/>
                        <w:gridCol w:w="1274"/>
                        <w:gridCol w:w="1379"/>
                        <w:gridCol w:w="1378"/>
                        <w:gridCol w:w="1586"/>
                        <w:gridCol w:w="1678"/>
                        <w:gridCol w:w="1467"/>
                      </w:tblGrid>
                      <w:tr>
                        <w:trPr>
                          <w:trHeight w:val="1053" w:hRule="atLeast"/>
                        </w:trPr>
                        <w:tc>
                          <w:tcPr>
                            <w:tcW w:w="1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 xml:space="preserve">Год 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Всего уч-ся в перевод-ных классах</w:t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Кол-во завершивших уч. год на «5»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Кол-во завершивших уч. год на «4» и «5»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Качественно усвоили программу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Оставлены на повторный курс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Условно переве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дены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100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2004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805" w:right="0" w:hanging="0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31%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100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40,5%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100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50%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100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100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r>
                          </w:p>
                        </w:tc>
                        <w:tc>
                          <w:tcPr>
                            <w:tcW w:w="137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b/>
                                <w:b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color w:val="auto"/>
                                <w:sz w:val="24"/>
                                <w:szCs w:val="24"/>
                                <w:lang w:val="ru-RU"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Победители олимпиад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tbl>
      <w:tblPr>
        <w:tblW w:w="9759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1080"/>
        <w:gridCol w:w="1260"/>
        <w:gridCol w:w="1080"/>
        <w:gridCol w:w="1080"/>
        <w:gridCol w:w="1080"/>
        <w:gridCol w:w="835"/>
        <w:gridCol w:w="824"/>
      </w:tblGrid>
      <w:tr>
        <w:trPr>
          <w:trHeight w:val="267" w:hRule="atLeast"/>
        </w:trPr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Районные</w:t>
            </w:r>
          </w:p>
        </w:tc>
        <w:tc>
          <w:tcPr>
            <w:tcW w:w="3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Республиканские</w:t>
            </w:r>
          </w:p>
        </w:tc>
      </w:tr>
      <w:tr>
        <w:trPr>
          <w:trHeight w:val="108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 xml:space="preserve">Предмет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2003/04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б-ный г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2004/05</w:t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учеб-ный го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2005/06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б-ный г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2006/0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б-ный г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2003/04 учеб-ный год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2004/05 учеб-ный год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2005/06 учеб-ный год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 xml:space="preserve">2006/07 учеб-ный год 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</w:tr>
      <w:tr>
        <w:trPr>
          <w:trHeight w:val="548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Русский язык и лит-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1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  <w:t xml:space="preserve"> (I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  <w:t xml:space="preserve">1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  <w:t xml:space="preserve">2 (II 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и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  <w:t>III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  <w:t>3 (I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 xml:space="preserve">, 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  <w:t>II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 xml:space="preserve">, 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  <w:t>III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</w:tr>
      <w:tr>
        <w:trPr>
          <w:trHeight w:val="53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Родной язык и лит-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1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  <w:t>(I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2 (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  <w:t xml:space="preserve">I 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 xml:space="preserve">и 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  <w:t>II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3(1,1,1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1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  <w:t>(I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  <w:t>2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  <w:t>1(II)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2(1и111)</w:t>
            </w:r>
          </w:p>
        </w:tc>
      </w:tr>
      <w:tr>
        <w:trPr>
          <w:trHeight w:val="267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Математи-к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2 (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  <w:t>I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 xml:space="preserve">и 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  <w:t>II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</w:tr>
      <w:tr>
        <w:trPr>
          <w:trHeight w:val="267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Физик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  <w:t>1 (I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2(11и111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  <w:t>1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</w:tr>
      <w:tr>
        <w:trPr>
          <w:trHeight w:val="267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Хим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</w:tr>
      <w:tr>
        <w:trPr>
          <w:trHeight w:val="267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 xml:space="preserve">Биология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1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  <w:t>(I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  <w:t>1 (III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</w:tr>
      <w:tr>
        <w:trPr>
          <w:trHeight w:val="548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Истор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1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  <w:t>(I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  <w:t>3 (I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 xml:space="preserve">, 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  <w:t>II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 xml:space="preserve">, 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  <w:t>III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  <w:t>3 (II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 xml:space="preserve">, 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  <w:t>III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,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  <w:t>III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1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  <w:t>(I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  <w:t>1 (II)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</w:tr>
      <w:tr>
        <w:trPr>
          <w:trHeight w:val="53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Француз-ский язык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 xml:space="preserve">1 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  <w:t>(III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1(11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</w:tr>
      <w:tr>
        <w:trPr>
          <w:trHeight w:val="267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Географ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1(1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</w:tr>
      <w:tr>
        <w:trPr>
          <w:trHeight w:val="267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Информа-тик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</w:tr>
      <w:tr>
        <w:trPr>
          <w:trHeight w:val="281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Физкуль-тур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1 (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  <w:t>III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</w:tr>
      <w:tr>
        <w:trPr>
          <w:trHeight w:val="267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Итого: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  <w:t>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  <w:t>3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  <w:t>2</w:t>
            </w:r>
          </w:p>
        </w:tc>
        <w:tc>
          <w:tcPr>
            <w:tcW w:w="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2</w:t>
            </w:r>
          </w:p>
        </w:tc>
      </w:tr>
    </w:tbl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-5-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Участие в конкурсах, конференциях, творческих соревнованиях, предметных конкурсах «Кенгуру», «Русский медвежонок».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tbl>
      <w:tblPr>
        <w:tblW w:w="9653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664"/>
        <w:gridCol w:w="2430"/>
        <w:gridCol w:w="239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Учебный год</w:t>
            </w:r>
          </w:p>
        </w:tc>
        <w:tc>
          <w:tcPr>
            <w:tcW w:w="7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Количество обучающихся – победителей и призеров конкурсов,  конференций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Районные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Республиканские</w:t>
            </w:r>
          </w:p>
        </w:tc>
        <w:tc>
          <w:tcPr>
            <w:tcW w:w="2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Всероссийские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2003/04</w:t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3</w:t>
            </w:r>
          </w:p>
        </w:tc>
        <w:tc>
          <w:tcPr>
            <w:tcW w:w="2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2004/05</w:t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5</w:t>
            </w:r>
          </w:p>
        </w:tc>
        <w:tc>
          <w:tcPr>
            <w:tcW w:w="2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2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2005/06</w:t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2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5</w:t>
            </w:r>
          </w:p>
        </w:tc>
        <w:tc>
          <w:tcPr>
            <w:tcW w:w="2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3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2006/07</w:t>
            </w:r>
          </w:p>
        </w:tc>
        <w:tc>
          <w:tcPr>
            <w:tcW w:w="26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2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5850" w:leader="none"/>
        </w:tabs>
        <w:jc w:val="center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Анализ поступления обучающихся в высшие и средние специальные учебные заведения (вузы, ссузы):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rFonts w:eastAsia="Times New Roman" w:cs="Times New Roman"/>
          <w:b/>
          <w:b/>
          <w:color w:val="auto"/>
          <w:sz w:val="36"/>
          <w:szCs w:val="36"/>
          <w:lang w:val="ru-RU" w:bidi="ar-SA"/>
        </w:rPr>
      </w:pPr>
      <w:r>
        <w:rPr>
          <w:rFonts w:eastAsia="Times New Roman" w:cs="Times New Roman"/>
          <w:b/>
          <w:color w:val="auto"/>
          <w:sz w:val="36"/>
          <w:szCs w:val="36"/>
          <w:lang w:val="ru-RU" w:bidi="ar-SA"/>
        </w:rPr>
      </w:r>
    </w:p>
    <w:tbl>
      <w:tblPr>
        <w:tblW w:w="973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260"/>
        <w:gridCol w:w="1260"/>
        <w:gridCol w:w="109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200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2008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Всего окончили школу (количество человек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Поступили в вуз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Поступили в ссузы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Всего (в%) продолжили обучение в вузах и ссузах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00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00%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00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00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1.3.Социальная среда школы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В школе обучаются дети с трех населенных пунктов: а. Нечерезий,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а. Пшикуйхабль и  х. Колоса. Подвоз осуществляется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Воспитательная система школы ориентируется в основном на воспитательный потенциал окружающей школу социальной, предметно-эстетической и природной среды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В школе действует 19 кружков по интересам, 2 элективных курса предпрофильного обучения и 6 предметно-ориентационных элективных курсов. Педагогический коллектив школы награжден почетной грамотой МО и НРА за достигнутые успехи в реализации республиканской целевой программы «Одаренные дети»- 2001-2005гг.и по итогам участия в республиканской научно-практической конференции по педагогическим аспектам проблемы одаренности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Организационная структура управления школы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ab/>
      </w:r>
    </w:p>
    <w:p>
      <w:pPr>
        <w:pStyle w:val="Normal"/>
        <w:tabs>
          <w:tab w:val="clear" w:pos="708"/>
          <w:tab w:val="left" w:pos="6780" w:leader="none"/>
        </w:tabs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УПРАВЛЕНИЕ ОБРАЗОВАТЕЛЬНЫМ</w:t>
      </w:r>
    </w:p>
    <w:p>
      <w:pPr>
        <w:pStyle w:val="Normal"/>
        <w:tabs>
          <w:tab w:val="clear" w:pos="708"/>
          <w:tab w:val="left" w:pos="6780" w:leader="none"/>
        </w:tabs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УЧРЕЖДЕНИЕ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ОУ        Общественные организации Совет школы Педсовет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Директор школы              Профком    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                           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Зам дир.по УВР                 Учителя-предметники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Зам дир.по ВР                    Методический совет                  МО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Социальный педагог        Классные руководители</w:t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                                               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Руководители кружков и спортивных секции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Завхоз                                   Технические работники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-6-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1.4.Концепция развития школы.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32"/>
          <w:u w:val="single"/>
          <w:lang w:val="ru-RU" w:bidi="ar-SA"/>
        </w:rPr>
      </w:pPr>
      <w:r>
        <w:rPr>
          <w:rFonts w:eastAsia="Times New Roman" w:cs="Times New Roman"/>
          <w:b/>
          <w:color w:val="auto"/>
          <w:sz w:val="32"/>
          <w:szCs w:val="32"/>
          <w:u w:val="single"/>
          <w:lang w:val="ru-RU" w:bidi="ar-SA"/>
        </w:rPr>
      </w:r>
    </w:p>
    <w:p>
      <w:pPr>
        <w:pStyle w:val="Normal"/>
        <w:ind w:left="360" w:right="0" w:hanging="0"/>
        <w:jc w:val="center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Наше видение миссии школы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Мы хотим построить школу равных возможностей (адаптивную)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Адаптивная школа – это школа со смешанным контингентом учащихся, где учатся одаренные и обычные дети, нуждающиеся в коррекционно-развивающем обучении. Исходя, из этого структура образовательного учреждения функционирует в рамках трех ступеней: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ступень – начальные классы;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I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ступень – основная школа;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III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ступень – средняя школа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В течение нескольких лет педагогический коллектив знакомился, изучал и апробировал различные педагогические технологии. Для достижения новых целей образования школа выбрала стратегическую идею- реализацию личностно- ориентированного образования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Личностно- ориентированное образование – это образование учащихся в школе, направленное на воспитание каждого ученика развитой самостоятельной личностью. При этом воспитание личности есть сверхзадача, по отношению к которой обучение знаниям, умениям и навыкам, необходимое для образования, выступает как средство образования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Чтобы правильно организовать личностно-ориентационное образование учащихся, надо установить те условия и факторы, которые определят процесс формирования личности человека. Этими условиями и факторами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Природные задатки человека, определяющие возможности развития его личностных способностей и черт характера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. Они могут быть ярко выраженными и очень незначительными. В процессе жизни, воспитания и самовоспитания эти задатки могут быть развиты в способности и таланты, а могут быть, и погублены неразумным воспитанием. При разумном воспитании добрые задатки укрепляются, развиваются, а дурные – сглаживаются. Главное – воспитание должно быть направлено на развитие у каждого школьника силы воли для преодоления соблазнов и слабостей, таящихся в природе человека и в окружающей сред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Особенности семьи и ее отношение к ребенку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. Сейчас семейное воспитание переживает тяжелейший кризис распространение преступности, пьянства, курения, наркомании, огромное число разводов, приводят к тому, что значительное число детей не получают разумного семейного воспитания. Поэтому школа должна возмещать издержки семейного воспитания. Это одна из важнейших задач школы в современных услови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Социальная среда, в которой живет и развивается человек.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Это и среда непосредственного окружения человека (микросоциум) и более широкая, которая оказывает на него воздействие опосредованно, через создание общественного мнения, шкалы ценностей, господствующих взглядов.</w:t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-7-</w:t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Система личностно-ориентированного образования в адаптивной школе должна состоять из следующих подсистем:</w:t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5074"/>
      </w:tblGrid>
      <w:tr>
        <w:trPr>
          <w:trHeight w:val="277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Система личностно-ориентированного образования</w:t>
            </w:r>
          </w:p>
        </w:tc>
      </w:tr>
      <w:tr>
        <w:trPr>
          <w:trHeight w:val="533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. Психолого-педагогическое сопровождение развития ребенка</w:t>
            </w:r>
          </w:p>
        </w:tc>
        <w:tc>
          <w:tcPr>
            <w:tcW w:w="5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сихологическая служба</w:t>
            </w:r>
          </w:p>
        </w:tc>
      </w:tr>
      <w:tr>
        <w:trPr>
          <w:trHeight w:val="286" w:hRule="exac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. Классно-урочные занятия</w:t>
            </w:r>
          </w:p>
        </w:tc>
        <w:tc>
          <w:tcPr>
            <w:tcW w:w="50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ограмма образования</w:t>
            </w:r>
          </w:p>
        </w:tc>
      </w:tr>
      <w:tr>
        <w:trPr>
          <w:trHeight w:val="562" w:hRule="exac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3. Занятия по выбору учащихся, НОУ, спецкурсы, факультативы</w:t>
            </w:r>
          </w:p>
        </w:tc>
        <w:tc>
          <w:tcPr>
            <w:tcW w:w="5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</w:tc>
      </w:tr>
      <w:tr>
        <w:trPr>
          <w:trHeight w:val="286" w:hRule="exac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4. Самообразование</w:t>
            </w:r>
          </w:p>
        </w:tc>
        <w:tc>
          <w:tcPr>
            <w:tcW w:w="5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</w:tc>
      </w:tr>
      <w:tr>
        <w:trPr>
          <w:trHeight w:val="286" w:hRule="exac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5. Клубная (внеурочная) работа школы</w:t>
            </w:r>
          </w:p>
        </w:tc>
        <w:tc>
          <w:tcPr>
            <w:tcW w:w="50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ограмма воспитания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</w:tc>
      </w:tr>
      <w:tr>
        <w:trPr>
          <w:trHeight w:val="562" w:hRule="exac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6. Общественное ученическое соуправление и самоуправление</w:t>
            </w:r>
          </w:p>
        </w:tc>
        <w:tc>
          <w:tcPr>
            <w:tcW w:w="5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</w:tc>
      </w:tr>
      <w:tr>
        <w:trPr>
          <w:trHeight w:val="286" w:hRule="exac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7. Трудовая деятельность учащихся</w:t>
            </w:r>
          </w:p>
        </w:tc>
        <w:tc>
          <w:tcPr>
            <w:tcW w:w="50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оциальная служба</w:t>
            </w:r>
          </w:p>
        </w:tc>
      </w:tr>
      <w:tr>
        <w:trPr>
          <w:trHeight w:val="838" w:hRule="exac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8. Сохранение и укрепление здоровья школьников, социальная адаптация ребенка</w:t>
            </w:r>
          </w:p>
        </w:tc>
        <w:tc>
          <w:tcPr>
            <w:tcW w:w="5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Этапы освоения и внедрения новой концепции развития школы.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tabs>
          <w:tab w:val="clear" w:pos="708"/>
          <w:tab w:val="left" w:pos="585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</w:t>
      </w: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  <w:t>I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 этап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(2006- 2007гг.) – составление программы развития школы: образовательных и воспитательных проектов; защита проектов, опробация и внедрение.</w:t>
      </w:r>
    </w:p>
    <w:p>
      <w:pPr>
        <w:pStyle w:val="Normal"/>
        <w:tabs>
          <w:tab w:val="clear" w:pos="708"/>
          <w:tab w:val="left" w:pos="585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</w:t>
      </w: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  <w:t>II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 этап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(2006-2008гг.) – практический – корректирование проектов, организация адаптивного учебно-воспитательного процесса.</w:t>
      </w:r>
    </w:p>
    <w:p>
      <w:pPr>
        <w:pStyle w:val="Normal"/>
        <w:tabs>
          <w:tab w:val="clear" w:pos="708"/>
          <w:tab w:val="left" w:pos="585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</w:t>
      </w: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  <w:t>III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 этап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(2008-2010гг.) – результативный – самоконтроль и экспертная оценка результатов обучения, воспитания и развития. </w:t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Особенности и условия построения личностно-ориентированной модели школ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Создание индивидуального облика школы- выявление оригинальности, особенности школы осуществляется на принципах объединения всего коллектива и постепенного включения его в увлеченную работ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Отношения учителей и учащихся строятся на основе взаимного уважения, принятия друг друга, сотрудничества, сотворчеств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Дифференциация и индивидуализация обучения достигается путем организации нетрадиционных уроков: модельных, эвристических, проблемных, дискуссионных, а также практикумов, экскурсий, коллективной работы на уроке (парной, микрогрупповой, бригадной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).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-8-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Перспективная модель развития школы (к 2010 году)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модуль                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модуль            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модуль          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модуль    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моду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ая                         5-7-е                    8-9-е                      10-11-е      Педагогический 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школа                            классы</w:t>
        <w:tab/>
        <w:t xml:space="preserve">            классы                  классы            коллектив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            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Базовые учебные предме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Система разви-       1.Групповые заня-                   Работа по индивиду-   «Уча, учись!»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вающего обучения        тия(коррекционно-             альным планам.             1. Самообразо-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и воспитания.                развивающие).                     Заочная физико-            вание.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2. Пропедевтиче-       2.Новые УМК.                         математическая шко-   2.КПК.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ские курсы.                 3.Творческие груп-                 ла.                                   3.Школа моло-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3.Нравственно-              пы.                                         Специальные курсы    дого специали-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эстетические прог-     4.Предметные                                                                ста.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рамы.                               кружки ифакульта-                                                    4. Мастер-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4.Творческие мас-          тивы.                                                                            классы.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Терские.                         5.Библиотечно-                                                             5.Участие в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5..Предметные              библиографические                                                     научной работе.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Кружки.                          уроки.                                                                           6.Психологиче-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6.Система физ-             6.Спортивные                                                                ское сопровож-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культурно-оздоро-           секции и танцеваль-                                                  дение УВП.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вительных меро-             ные кружки.                                                               7.Проблемные 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риятий.                                                                                                                группы.</w:t>
      </w:r>
    </w:p>
    <w:p>
      <w:pPr>
        <w:pStyle w:val="Normal"/>
        <w:tabs>
          <w:tab w:val="clear" w:pos="708"/>
          <w:tab w:val="left" w:pos="3405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бщенаучные навыки + прочные знания +      Углубленное изучение проблемы+исследовательская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ОТ +глубокий интерес</w:t>
      </w:r>
      <w:r>
        <w:rPr>
          <w:rFonts w:cs="Wingdings 3" w:ascii="Wingdings 3" w:hAnsi="Wingdings 3"/>
          <w:sz w:val="22"/>
          <w:szCs w:val="22"/>
        </w:rPr>
        <w:t></w:t>
      </w:r>
      <w:r>
        <w:rPr>
          <w:sz w:val="22"/>
          <w:szCs w:val="22"/>
        </w:rPr>
        <w:t>стремление к          работа+научная деятельность</w:t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познанию</w:t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en-US" w:bidi="ar-SA"/>
        </w:rPr>
      </w:pPr>
      <w:r>
        <w:rPr>
          <w:rFonts w:eastAsia="Times New Roman" w:cs="Times New Roman"/>
          <w:color w:val="auto"/>
          <w:sz w:val="22"/>
          <w:szCs w:val="22"/>
          <w:lang w:val="en-US" w:bidi="ar-SA"/>
        </w:rPr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en-US" w:bidi="ar-SA"/>
        </w:rPr>
      </w:pPr>
      <w:r>
        <w:rPr>
          <w:rFonts w:eastAsia="Times New Roman" w:cs="Times New Roman"/>
          <w:color w:val="auto"/>
          <w:sz w:val="22"/>
          <w:szCs w:val="22"/>
          <w:lang w:val="en-US" w:bidi="ar-SA"/>
        </w:rPr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 xml:space="preserve">1.Организация работы на основе здоровьесберегающих технологий в </w:t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/>
          <w:color w:val="auto"/>
          <w:sz w:val="22"/>
          <w:szCs w:val="22"/>
          <w:lang w:val="ru-RU" w:bidi="ar-SA"/>
        </w:rPr>
        <w:t>рамках психолого - педагогического сопровожд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Организация социокультурного пространства ОУ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Ожидаемый результат.</w:t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модуль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Содержание обучения должно содействовать развитию любознательности и заинтересованности, осознанию необходимости изучаемого материала, интеллектуальной удовлетворенности, получаемой от процесса обуч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остепенное наращивание когнетивных задач с обязательным выходом на государственные стандарты на финиш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Развивая личность, оберегая индивидуальность учащихся, учим осознавать себя членами единого коллектива, успешно решающего задачи обучения и воспитания.</w:t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модуль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Учащиеся переходят к изучению основ наук, к установлению единой системы знаний, получаемых по разным дисциплина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Расширение содержания образования через введение новых предметов, активизацию познавательной деятельности с помощью факультативов, кружков, развивающих часов и т.д.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jc w:val="center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jc w:val="center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ind w:left="360" w:right="0" w:hanging="0"/>
        <w:jc w:val="center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-9-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Сохраняется необходимость дифференцированной помощи учащимся через классы коррекции или коррекционные групповые занятия.</w:t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модул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Конкретизация познавательных интересов учащихся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Групповая и индивидуальная исследовательская деятельнос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Урочная учебная деятельность осуществляется через технологии повышенного уровня: лекции, семинары, зачеты, коллоквиумы, блоки и т.д.</w:t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моду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 учащихся появляется достаточно узкая тематика учебных и внеучебных интересов, определяется область профессиональной деятельности, и вся система интересов относится к ней, т.е.вся познавательная деятельность подчиняется определенной личностной цел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Формирование научного стиля мышления, который, являясь устойчивым качеством личности, выступает как необходимое условие самообразования, формирование способности к самостоятельному добавлению зн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Интеллектуальная и общепсихологическая подготовка к дальнейшему продолжению образования в престижных вузах.</w:t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 модул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Формирование мотивации большей части педагогического коллектива и продолжение инновацион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овышение квалификации через самообразование, КПК, в профессиональных объединениях учи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Внедрение в учебный процесс программ углубленного изучения предметов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 xml:space="preserve">                    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1.5.Нормативно-правовая  обеспеченность школы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rPr/>
      </w:pPr>
      <w:r>
        <w:rPr>
          <w:b/>
          <w:sz w:val="24"/>
          <w:szCs w:val="24"/>
        </w:rPr>
        <w:t>Задача: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создание нормативно-правовой базы, обеспечивающей эффективную деятельность образовательного учреждения в системе непрерывного образования в современной социально-экономической ситуации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Основные направления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-</w:t>
      </w:r>
      <w:r>
        <w:rPr>
          <w:sz w:val="24"/>
          <w:szCs w:val="24"/>
        </w:rPr>
        <w:t>формирование целостной нормативно-правовой базы, регламентирующей основные направления деятельности школы;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разработка нормативных документов, определяющих функционал всех сотрудников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образовательного учреждения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Перечень мероприятий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4533"/>
        <w:gridCol w:w="1708"/>
        <w:gridCol w:w="2802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/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Мероприяти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роки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реализаци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Исполнители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.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овершенствование Устава школы.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2006-2007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уч.год</w:t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Директор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.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Формирование нормативно-правовой базы по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направлениям: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-содержание образования;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-социальное партнерство;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-социальная поддержка сотрудников и учащихся,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плата труда;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-развитие образовательного учреждения в системе непрерывного образования;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-внебюджетная деятельность ит.д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006-2008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уч.год</w:t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Директор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3.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Разработка должностных обязанностей сотрудников школы. 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006-2007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уч.год</w:t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Директор,зам.директора по УВР,зам.директора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оВР</w:t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4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Мониторинг выполнения должностных обязанностей сотрудниками школы.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007-2008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уч.год</w:t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5.</w:t>
            </w:r>
          </w:p>
        </w:tc>
        <w:tc>
          <w:tcPr>
            <w:tcW w:w="45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оздание сборника нормативных документов,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регламентирующих деятельность школы.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009-2010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уч.год</w:t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</w:tc>
      </w:tr>
    </w:tbl>
    <w:p>
      <w:pPr>
        <w:pStyle w:val="Normal"/>
        <w:tabs>
          <w:tab w:val="clear" w:pos="708"/>
          <w:tab w:val="left" w:pos="5850" w:leader="none"/>
        </w:tabs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2.Кадровое обеспечение школы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rFonts w:eastAsia="Times New Roman" w:cs="Times New Roman"/>
          <w:b/>
          <w:b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en-US" w:bidi="ar-SA"/>
        </w:rPr>
      </w:r>
    </w:p>
    <w:p>
      <w:pPr>
        <w:pStyle w:val="Normal"/>
        <w:tabs>
          <w:tab w:val="clear" w:pos="708"/>
          <w:tab w:val="left" w:pos="5850" w:leader="none"/>
        </w:tabs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Задача:</w:t>
      </w:r>
    </w:p>
    <w:p>
      <w:pPr>
        <w:pStyle w:val="Normal"/>
        <w:tabs>
          <w:tab w:val="clear" w:pos="708"/>
          <w:tab w:val="left" w:pos="585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Обеспечение школы кадрами с высоким  уровнем профессиональной компетенции, позволяющей продуктивно выполнять свои должностные обязанности.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rFonts w:eastAsia="Times New Roman" w:cs="Times New Roman"/>
          <w:b/>
          <w:b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en-US" w:bidi="ar-SA"/>
        </w:rPr>
      </w:r>
    </w:p>
    <w:p>
      <w:pPr>
        <w:pStyle w:val="Normal"/>
        <w:tabs>
          <w:tab w:val="clear" w:pos="708"/>
          <w:tab w:val="left" w:pos="5850" w:leader="none"/>
        </w:tabs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Основные направле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585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Создание системы профессионального отбора при приеме на работу в школ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585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Совершенствование системы подготовки педагогов к аттест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585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Создание внутришкольной системы повышения педагогического мастерства педагогов, ориентированной на уровень их профессиональной компетен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585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Использование разнообразных форм повышения квалификации педагогов (курсы, стажировки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585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реодоление ситуации совместитель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585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Разработка механизма анализа и оценки профессиональной компетенции педагог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585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Разработка эффективной системы стимулирования педагог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585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ривлечение к преподаванию элективных курсов.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rFonts w:eastAsia="Times New Roman" w:cs="Times New Roman"/>
          <w:b/>
          <w:b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en-US" w:bidi="ar-SA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Перечень мероприятий.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tbl>
      <w:tblPr>
        <w:tblW w:w="9146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1869"/>
        <w:gridCol w:w="2417"/>
      </w:tblGrid>
      <w:tr>
        <w:trPr>
          <w:trHeight w:val="5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/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Мероприятие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роки реалии-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зации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Исполнители</w:t>
            </w:r>
          </w:p>
        </w:tc>
      </w:tr>
      <w:tr>
        <w:trPr>
          <w:trHeight w:val="110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.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Разработка критериев и методик профессионального  отбора при приеме на работу в школу.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006-2007уч.г.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Зам.директора по УВР,зам.ди-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ректора по ВР,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сихолог</w:t>
            </w:r>
          </w:p>
        </w:tc>
      </w:tr>
      <w:tr>
        <w:trPr>
          <w:trHeight w:val="83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.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одготовка материалов к аттестации кадров.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о мере необходимости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Директор,зам.дирек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тора по УВР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</w:tc>
      </w:tr>
      <w:tr>
        <w:trPr>
          <w:trHeight w:val="83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3.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Диагностика профессиональной компетенции педагогов.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006-2007уч.г.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Зам.директора по УВР,зам.директора по ВР,психолог</w:t>
            </w:r>
          </w:p>
        </w:tc>
      </w:tr>
      <w:tr>
        <w:trPr>
          <w:trHeight w:val="166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4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.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рганизация и проведение методических мероприятий, направленных на повышение педагогического мастерства педагогов: психолого – педагогические семинары, методические семинары,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консультации, конференции и др.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В течение всего периода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Зам.директора по УВР,зам.директора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о ВР</w:t>
            </w:r>
          </w:p>
        </w:tc>
      </w:tr>
      <w:tr>
        <w:trPr>
          <w:trHeight w:val="83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5.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овышение квалификации педагогов: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курсы, стажировки, педагогические мастерские и т.д.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В течение всего периода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Зам.директора по УВР</w:t>
            </w:r>
          </w:p>
        </w:tc>
      </w:tr>
      <w:tr>
        <w:trPr>
          <w:trHeight w:val="57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6.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Разработка Положения об оплате труда педагогов,их социальной поддержке 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006-2007уч.г.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Директор </w:t>
            </w:r>
          </w:p>
        </w:tc>
      </w:tr>
    </w:tbl>
    <w:p>
      <w:pPr>
        <w:pStyle w:val="Normal"/>
        <w:tabs>
          <w:tab w:val="clear" w:pos="708"/>
          <w:tab w:val="left" w:pos="5850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rFonts w:eastAsia="Times New Roman" w:cs="Times New Roman"/>
          <w:b/>
          <w:b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en-US" w:bidi="ar-SA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3.Создание развивающей образовательной среды</w:t>
      </w:r>
    </w:p>
    <w:p>
      <w:pPr>
        <w:pStyle w:val="Normal"/>
        <w:tabs>
          <w:tab w:val="clear" w:pos="708"/>
          <w:tab w:val="left" w:pos="5850" w:leader="none"/>
        </w:tabs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tabs>
          <w:tab w:val="clear" w:pos="708"/>
          <w:tab w:val="left" w:pos="5850" w:leader="none"/>
        </w:tabs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Задача:</w:t>
      </w:r>
    </w:p>
    <w:p>
      <w:pPr>
        <w:pStyle w:val="Normal"/>
        <w:tabs>
          <w:tab w:val="clear" w:pos="708"/>
          <w:tab w:val="left" w:pos="585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Создание образовательной среды, обеспечивающей эффективный личностный рост учащихся, их совершенствование в учебно-воспитательной деятельности, повышение их функциональной грамотности.</w:t>
      </w:r>
    </w:p>
    <w:p>
      <w:pPr>
        <w:pStyle w:val="Normal"/>
        <w:tabs>
          <w:tab w:val="clear" w:pos="708"/>
          <w:tab w:val="left" w:pos="5850" w:leader="none"/>
        </w:tabs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tabs>
          <w:tab w:val="clear" w:pos="708"/>
          <w:tab w:val="left" w:pos="5850" w:leader="none"/>
        </w:tabs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Основные направления:</w:t>
      </w:r>
    </w:p>
    <w:p>
      <w:pPr>
        <w:pStyle w:val="Normal"/>
        <w:tabs>
          <w:tab w:val="clear" w:pos="708"/>
          <w:tab w:val="left" w:pos="5850" w:leader="none"/>
        </w:tabs>
        <w:ind w:left="360" w:right="0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Отбор содержания предметно-деятельной сферы, сферы функциональной грамотности, сферы личностного роста, их комплектовани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585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роектирование и организация индивидуальных «режимов жизнедеятельности» учащихся на основе диагностических данных об особенностях, с учетом гигиенических требований к организации различных видов деятель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left" w:pos="585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Разработка индивидуальных коррекционных программ, позволяющих при необходимости гибко и оперативно вносить соответствующие изменения в организацию образовательной микросреды.</w:t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/>
      </w:pPr>
      <w:r>
        <w:rPr>
          <w:rFonts w:eastAsia="Times New Roman" w:cs="Times New Roman"/>
          <w:b/>
          <w:color w:val="auto"/>
          <w:sz w:val="24"/>
          <w:szCs w:val="24"/>
          <w:lang w:val="en-US" w:bidi="ar-SA"/>
        </w:rPr>
        <w:t>Перечень мероприятий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.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tbl>
      <w:tblPr>
        <w:tblW w:w="96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4476"/>
        <w:gridCol w:w="1646"/>
        <w:gridCol w:w="275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/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Мероприятие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Сроки 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реализаци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Исполнители</w:t>
            </w:r>
          </w:p>
        </w:tc>
      </w:tr>
      <w:tr>
        <w:trPr/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.</w:t>
            </w:r>
          </w:p>
        </w:tc>
        <w:tc>
          <w:tcPr>
            <w:tcW w:w="4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Изучение физиологических, психофизио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логических особенностей,интересов,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клонностей возможностей учащихся школы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В течение всего периода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сихолог,зам.директора по УВР,зам.директора по ВР.</w:t>
            </w:r>
          </w:p>
        </w:tc>
      </w:tr>
      <w:tr>
        <w:trPr/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.</w:t>
            </w:r>
          </w:p>
        </w:tc>
        <w:tc>
          <w:tcPr>
            <w:tcW w:w="4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оектирование образовательной развивающей среды в соответствии с целью,задачами,основными направле-ниями деятельности школы,особен-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ностями детей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006-2007уч. год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Директор,зам. директора по УВР,зам.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директора по ВР.</w:t>
            </w:r>
          </w:p>
        </w:tc>
      </w:tr>
      <w:tr>
        <w:trPr/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3.</w:t>
            </w:r>
          </w:p>
        </w:tc>
        <w:tc>
          <w:tcPr>
            <w:tcW w:w="4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оздание образовательной развивающей среды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006-2010 уч.год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Директор,зам.директора по УВР,зам. директора по ВР.</w:t>
            </w:r>
          </w:p>
        </w:tc>
      </w:tr>
      <w:tr>
        <w:trPr/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4.</w:t>
            </w:r>
          </w:p>
        </w:tc>
        <w:tc>
          <w:tcPr>
            <w:tcW w:w="4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Мониторинг эффективности образова-тельной среды.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 2006г. в течение всего периода.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Директор,зам.директора поУВР.</w:t>
            </w:r>
          </w:p>
        </w:tc>
      </w:tr>
      <w:tr>
        <w:trPr>
          <w:trHeight w:val="7156" w:hRule="atLeast"/>
        </w:trPr>
        <w:tc>
          <w:tcPr>
            <w:tcW w:w="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5.</w:t>
            </w:r>
          </w:p>
        </w:tc>
        <w:tc>
          <w:tcPr>
            <w:tcW w:w="4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беспечение деятельности интегративных центров: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.Интеллектуального развития: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- клуб мудрецов(логические головоломки,компьютерные игры);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-кружок любителей русского языка «От А до Я»;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-изба-читальня;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-экологическая лаборатория;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-центр самоподготовки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.Художественно-творческого развития: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-изостудия «Акварель»;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-художественная мастерская «Вдохновение»;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-литературно-музыкальная гостиная.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3.Эмоционально-нравственного развития: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-музыкальный салон;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-клуб национальной культуры «Родник»;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-выставочный зал;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4.Физического развития: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-туристический клуб;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-спортивные секции: « Легкая атлетика», «Гандбол». </w:t>
            </w:r>
          </w:p>
        </w:tc>
        <w:tc>
          <w:tcPr>
            <w:tcW w:w="16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В течение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всего периода</w:t>
            </w:r>
          </w:p>
        </w:tc>
        <w:tc>
          <w:tcPr>
            <w:tcW w:w="2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</w:tc>
      </w:tr>
    </w:tbl>
    <w:p>
      <w:pPr>
        <w:pStyle w:val="Normal"/>
        <w:tabs>
          <w:tab w:val="clear" w:pos="708"/>
          <w:tab w:val="left" w:pos="5850" w:leader="none"/>
        </w:tabs>
        <w:rPr>
          <w:rFonts w:eastAsia="Times New Roman" w:cs="Times New Roman"/>
          <w:color w:val="auto"/>
          <w:sz w:val="32"/>
          <w:szCs w:val="32"/>
          <w:lang w:val="en-US" w:bidi="ar-SA"/>
        </w:rPr>
      </w:pPr>
      <w:r>
        <w:rPr>
          <w:rFonts w:eastAsia="Times New Roman" w:cs="Times New Roman"/>
          <w:color w:val="auto"/>
          <w:sz w:val="32"/>
          <w:szCs w:val="32"/>
          <w:lang w:val="en-US" w:bidi="ar-SA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rFonts w:eastAsia="Times New Roman" w:cs="Times New Roman"/>
          <w:b/>
          <w:b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en-US" w:bidi="ar-SA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rFonts w:eastAsia="Times New Roman" w:cs="Times New Roman"/>
          <w:b/>
          <w:b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en-US" w:bidi="ar-SA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4.Научное сопровождение образовательного процесса.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Задача:</w:t>
      </w: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развитие исследований по актуальным проблемам школьного образования,</w:t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    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создание условий для развития и исследовательских  умений и навыков </w:t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    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учащихся школы.</w:t>
      </w:r>
    </w:p>
    <w:p>
      <w:pPr>
        <w:pStyle w:val="Normal"/>
        <w:tabs>
          <w:tab w:val="clear" w:pos="708"/>
          <w:tab w:val="left" w:pos="5850" w:leader="none"/>
        </w:tabs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Основные направления:</w:t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 xml:space="preserve">             </w:t>
      </w: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-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роведение исследований по наиболее важным направлениям деятель-</w:t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       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ности школы:формирование  содержания образования, эффективность</w:t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       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внедряемых  образовательных технологий, влияние созданных организа-</w:t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       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ционно-педагогических условий на развитие учащихся;</w:t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 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- организация поисковой, учебно-исследовательской деятельности учащихся;</w:t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 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- участие в научно-практических конференциях.</w:t>
      </w:r>
    </w:p>
    <w:p>
      <w:pPr>
        <w:pStyle w:val="Normal"/>
        <w:tabs>
          <w:tab w:val="clear" w:pos="708"/>
          <w:tab w:val="left" w:pos="5850" w:leader="none"/>
        </w:tabs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-13-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Перечень мероприятий.</w:t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/>
        <w:t xml:space="preserve">                                                       </w:t>
      </w:r>
    </w:p>
    <w:tbl>
      <w:tblPr>
        <w:tblW w:w="92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880"/>
        <w:gridCol w:w="1620"/>
        <w:gridCol w:w="127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/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Мероприят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роки реализаци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Исполнители 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.</w:t>
            </w:r>
          </w:p>
        </w:tc>
        <w:tc>
          <w:tcPr>
            <w:tcW w:w="5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рганизация творческих лабораторий проблемных групп, по разработке основных проблем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В течение всего периода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.</w:t>
            </w:r>
          </w:p>
        </w:tc>
        <w:tc>
          <w:tcPr>
            <w:tcW w:w="5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Участие в научно-практических конференциях разного  уровня(районных,республиканских,все-</w:t>
            </w:r>
          </w:p>
          <w:p>
            <w:pPr>
              <w:pStyle w:val="Normal"/>
              <w:tabs>
                <w:tab w:val="clear" w:pos="708"/>
                <w:tab w:val="left" w:pos="5850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российских)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Зам.директора по ИР.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3.</w:t>
            </w:r>
          </w:p>
        </w:tc>
        <w:tc>
          <w:tcPr>
            <w:tcW w:w="5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оведение специальных семинаров по основам организации и проведения научного исслед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В течение всего периода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0" w:leader="none"/>
              </w:tabs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</w:r>
          </w:p>
        </w:tc>
      </w:tr>
    </w:tbl>
    <w:p>
      <w:pPr>
        <w:pStyle w:val="Normal"/>
        <w:tabs>
          <w:tab w:val="clear" w:pos="708"/>
          <w:tab w:val="left" w:pos="5850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tabs>
          <w:tab w:val="clear" w:pos="708"/>
          <w:tab w:val="left" w:pos="6105" w:leader="none"/>
        </w:tabs>
        <w:jc w:val="center"/>
        <w:rPr/>
      </w:pPr>
      <w:r>
        <w:rPr>
          <w:rFonts w:eastAsia="Times New Roman" w:cs="Times New Roman"/>
          <w:b/>
          <w:color w:val="auto"/>
          <w:sz w:val="36"/>
          <w:szCs w:val="36"/>
          <w:lang w:val="ru-RU" w:bidi="ar-SA"/>
        </w:rPr>
        <w:t>5.</w:t>
      </w: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Программа развития  воспитания в школе</w:t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tabs>
          <w:tab w:val="clear" w:pos="708"/>
          <w:tab w:val="left" w:pos="6105" w:leader="none"/>
        </w:tabs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Целевая направленность школы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- формирование личности, способной к творческому самовыражению, к активной жизненной позиции в самореализации и самоопределении учебной  и профессиональной  деятельности.</w:t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Задачи: </w:t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- Определение и использование наиболее продуктивных форм и способов интеллектуального развития ребенка, профессионального роста педагога.</w:t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- Создание условий для проявления и раскрытия творческих способностей всех участников  учебно-воспитательного процесса.</w:t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-   Формирование развивающей нравственно и эмоционально  благоприятной внутренней</w:t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и внешней среды для становления личности,как ученика,так и учителя.</w:t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-   Создание ученического самоуправления.</w:t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- Развитие и упрочнение детской организации как основы для межвозрастного конструктивного общения,социализации,социальной адатапции,творческого развития</w:t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каждого ученика.</w:t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</w:t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Решение поставленных цели и задач призвана способствовать деятельность в следующих направлениях:</w:t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-Художественно-эстетическое развитие.</w:t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-Спортивно-оздоровительная работа.</w:t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-Шефская работа.</w:t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-Информационная работа.</w:t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Ожидаемые результаты</w:t>
      </w:r>
    </w:p>
    <w:p>
      <w:pPr>
        <w:pStyle w:val="Normal"/>
        <w:tabs>
          <w:tab w:val="clear" w:pos="708"/>
          <w:tab w:val="left" w:pos="6105" w:leader="none"/>
        </w:tabs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-Развитое чувство прекрасного.Умение найти свое место в культурном досуге.</w:t>
      </w:r>
    </w:p>
    <w:p>
      <w:pPr>
        <w:pStyle w:val="Normal"/>
        <w:tabs>
          <w:tab w:val="clear" w:pos="708"/>
          <w:tab w:val="left" w:pos="6105" w:leader="none"/>
        </w:tabs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-Развитие чувства необходимости занятий физической культурой и спортом, интереса к</w:t>
      </w:r>
    </w:p>
    <w:p>
      <w:pPr>
        <w:pStyle w:val="Normal"/>
        <w:tabs>
          <w:tab w:val="clear" w:pos="708"/>
          <w:tab w:val="left" w:pos="6105" w:leader="none"/>
        </w:tabs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окружающей жизни людей и природы.</w:t>
      </w:r>
    </w:p>
    <w:p>
      <w:pPr>
        <w:pStyle w:val="Normal"/>
        <w:tabs>
          <w:tab w:val="clear" w:pos="708"/>
          <w:tab w:val="left" w:pos="6105" w:leader="none"/>
        </w:tabs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-Воспитание гражданственности и нравственности у учащихся.Сформированное чувство</w:t>
      </w:r>
    </w:p>
    <w:p>
      <w:pPr>
        <w:pStyle w:val="Normal"/>
        <w:tabs>
          <w:tab w:val="clear" w:pos="708"/>
          <w:tab w:val="left" w:pos="6105" w:leader="none"/>
        </w:tabs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Сострадания и милосердия.</w:t>
      </w:r>
    </w:p>
    <w:p>
      <w:pPr>
        <w:pStyle w:val="Normal"/>
        <w:tabs>
          <w:tab w:val="clear" w:pos="708"/>
          <w:tab w:val="left" w:pos="6105" w:leader="none"/>
        </w:tabs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-Оперативно и регулярно выходящая детская пресса, возможность для каждого ребенка </w:t>
      </w:r>
    </w:p>
    <w:p>
      <w:pPr>
        <w:pStyle w:val="Normal"/>
        <w:tabs>
          <w:tab w:val="clear" w:pos="708"/>
          <w:tab w:val="left" w:pos="6105" w:leader="none"/>
        </w:tabs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высказывания своего мнения по тому или иному вопросу,касающемуся жизни школы ил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ласса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-14-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6.Здоровьесберегающая деятельность.</w:t>
      </w:r>
    </w:p>
    <w:p>
      <w:pPr>
        <w:pStyle w:val="Normal"/>
        <w:tabs>
          <w:tab w:val="clear" w:pos="708"/>
          <w:tab w:val="left" w:pos="5850" w:leader="none"/>
        </w:tabs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tabs>
          <w:tab w:val="clear" w:pos="708"/>
          <w:tab w:val="left" w:pos="5850" w:leader="none"/>
        </w:tabs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Цели:</w:t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- создание  условий, направленных на укрепление здоровья и привития навыков здорового образа жизни;</w:t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- формирование осознанного отношения к своему здоровью и физической культуре;</w:t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- поддержка санитарно-гигиенического режима, профилактика травматизма.</w:t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tabs>
          <w:tab w:val="clear" w:pos="708"/>
          <w:tab w:val="left" w:pos="5850" w:leader="none"/>
        </w:tabs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Задачи:</w:t>
      </w:r>
    </w:p>
    <w:p>
      <w:pPr>
        <w:pStyle w:val="Normal"/>
        <w:tabs>
          <w:tab w:val="clear" w:pos="708"/>
          <w:tab w:val="left" w:pos="5850" w:leader="none"/>
        </w:tabs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- улучшение медицинского обслуживания детей и работников школы;</w:t>
      </w:r>
    </w:p>
    <w:p>
      <w:pPr>
        <w:pStyle w:val="Normal"/>
        <w:tabs>
          <w:tab w:val="clear" w:pos="708"/>
          <w:tab w:val="left" w:pos="5850" w:leader="none"/>
        </w:tabs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- пропаганда здорового образа жизни;</w:t>
      </w:r>
    </w:p>
    <w:p>
      <w:pPr>
        <w:pStyle w:val="Normal"/>
        <w:tabs>
          <w:tab w:val="clear" w:pos="708"/>
          <w:tab w:val="left" w:pos="5850" w:leader="none"/>
        </w:tabs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- формирование стойкого убеждения в личной ответственности за состояние здоровья;</w:t>
      </w:r>
    </w:p>
    <w:p>
      <w:pPr>
        <w:pStyle w:val="Normal"/>
        <w:tabs>
          <w:tab w:val="clear" w:pos="708"/>
          <w:tab w:val="left" w:pos="5850" w:leader="none"/>
        </w:tabs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-  обучение приемам поведения в разных жизненных ситуациях на основе принципов личной безопасности, экологической и общей культуры.</w:t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Мероприятия, рассчитанные на перспективу.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- ежегодные углубленные медосмотры, выявление отклонений, осмотр специалистами по показаниям здоровья;</w:t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- анализ состояния здоровья, выявление тенденций;</w:t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- увеличение охвата горячим питанием, введение в рацион питания витаминных и йодосодержащих препаратов;</w:t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- приобретение спортинвентаря, охват всех нуждающихся детей занятиями ОФП и коллектирующей гимнастики;</w:t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- создание кабинета психологической разгрузки;</w:t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- проведение психологом тренингов для учителей и психологическое сопровождение учащихся «группы риска», методические рекомендации по работе с этими детьми.</w:t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Ожидаемые результаты: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- создание благоприятной образовательной среды, способствует сохранению здоровья, воспитанию и развитию личности;</w:t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- снижение заболеваемости среди учащихся и педагогов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</w:t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7.Программа «Одаренные дети».</w:t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Концепция программы</w:t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tabs>
          <w:tab w:val="clear" w:pos="708"/>
          <w:tab w:val="left" w:pos="6105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Выявление одаренных детей должно начинаться уже в начальной школе на основе наблюдения, изучения психологических особенностей, речи, памяти, логического мышления. Работа с одаренными и способными детьми, их поиск, выявление и развитие должны стать одним из важнейших аспектов деятельности.</w:t>
      </w:r>
    </w:p>
    <w:p>
      <w:pPr>
        <w:pStyle w:val="Normal"/>
        <w:tabs>
          <w:tab w:val="clear" w:pos="708"/>
          <w:tab w:val="left" w:pos="6105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В дальнейшем будем опираться на следующее определение одаренных детей:</w:t>
      </w:r>
    </w:p>
    <w:p>
      <w:pPr>
        <w:pStyle w:val="Normal"/>
        <w:tabs>
          <w:tab w:val="clear" w:pos="708"/>
          <w:tab w:val="left" w:pos="6105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- имеющие более высокие по сравнению с большинством интеллектуальные способности, восприимчивость к учению, творческие возможности и проявления.</w:t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-15-</w:t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Цели и задачи работы с одаренными детьми</w:t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Для выявления одаренных детей необходимо решить следующие задачи:</w:t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- знакомство педагогов с научной литературой о психологических особенностях и методических приемах работы с одаренными детьми;</w:t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- обучение через методическую учебу, педсоветы, самообразование;</w:t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- накопление библиотечного фонда по данному вопросу;</w:t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- знакомство педагогов с приемами целенаправленного педагогического наблюдения, диагностика;</w:t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- проведение различных внеурочных конкурсов, интеллектуальных игр, олимпиад, позволяющих учащимся проявить свои способности;</w:t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- создание условий для оптимального развития одаренных детей, чья одаренность на данный момент может быть еще не проявилась, а также просто способных детей, в отношении которых есть серьезная надежда на качественный скачок в развитии их способностей.</w:t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Формы работы с одарёнными обучающимися:</w:t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- творческие мастерские;</w:t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- групповые занятия по параллелям классов с сильными учащимися;</w:t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- факультативы;</w:t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- кружки по интересам;</w:t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- конкурсы;</w:t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- интеллектуальные марафоны;</w:t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- спецкурсы;</w:t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- консультирование обучающихся в заочных школах при вузах;</w:t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- участие в олимпиадах;</w:t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- работа по индивидуальным планам;</w:t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- занятия в профильных классах.</w:t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tabs>
          <w:tab w:val="clear" w:pos="708"/>
          <w:tab w:val="left" w:pos="6105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ри всех существующих трудностях в системе общего среднего образования сегодня открываются новые возможности для развития личности учащегося, и одаренной личности в частности. Программа развития нашей школы предусматривает целенаправленную работу с одаренными учащимися, начиная с начальной школы и до осознанного выбора жизненного пути.</w:t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</w:t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8.Взаимодействие с семьей.  Социальное партнерство.</w:t>
      </w:r>
    </w:p>
    <w:p>
      <w:pPr>
        <w:pStyle w:val="Normal"/>
        <w:tabs>
          <w:tab w:val="clear" w:pos="708"/>
          <w:tab w:val="left" w:pos="6105" w:leader="none"/>
        </w:tabs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Задача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: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расширение пространства социального партнерства, развитие различных форм взаимодействия его субъектов в целях развития личности учащихся.</w:t>
      </w:r>
    </w:p>
    <w:p>
      <w:pPr>
        <w:pStyle w:val="Normal"/>
        <w:tabs>
          <w:tab w:val="clear" w:pos="708"/>
          <w:tab w:val="left" w:pos="6105" w:leader="none"/>
        </w:tabs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Основные направления деятельности субъектов социального партнерства:</w:t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            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-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развитие материально-технической базы школы;</w:t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   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- обеспечение научного руководства деятельностью школы; </w:t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   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- оценка деятельности педагогического коллектива школы;</w:t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   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- повышение квалификации, переподготовка педагогических кадров;</w:t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   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- организация образовательного процесса;</w:t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   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- организация досуга учащихся;</w:t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   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- изучение и распространение педагогического опыта.</w:t>
      </w:r>
    </w:p>
    <w:p>
      <w:pPr>
        <w:pStyle w:val="Normal"/>
        <w:tabs>
          <w:tab w:val="clear" w:pos="708"/>
          <w:tab w:val="left" w:pos="6105" w:leader="none"/>
        </w:tabs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tabs>
          <w:tab w:val="clear" w:pos="708"/>
          <w:tab w:val="left" w:pos="6105" w:leader="none"/>
        </w:tabs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tabs>
          <w:tab w:val="clear" w:pos="708"/>
          <w:tab w:val="left" w:pos="6105" w:leader="none"/>
        </w:tabs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-16-</w:t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Перечень мероприятий.</w:t>
      </w:r>
    </w:p>
    <w:p>
      <w:pPr>
        <w:pStyle w:val="Normal"/>
        <w:tabs>
          <w:tab w:val="clear" w:pos="708"/>
          <w:tab w:val="left" w:pos="6105" w:leader="none"/>
        </w:tabs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0"/>
        <w:gridCol w:w="1980"/>
        <w:gridCol w:w="1733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/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Мероприят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Сроки реализаци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Исполнитель 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1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Установление связи с  организациями-шефами.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006-2007уч.г.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Директор 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беспечение научного руководства исследова-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тельскими программами, реализуемыми на базе школы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В течение всего периода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Директор,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зам.директора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3.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Расширение контактов с семьей через реализацию 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разнообразных форм взаимодействия: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-родительский комитет;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-школа для мам и пап;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-родительские конференции;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-вечера вопросов и ответов;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-совместные творческие дела;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- «круглые столы», консультации психолога,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 xml:space="preserve">социального педагога,педагогов,медика.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В течение всего периода</w:t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5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Директор,</w:t>
            </w:r>
          </w:p>
          <w:p>
            <w:pPr>
              <w:pStyle w:val="Normal"/>
              <w:tabs>
                <w:tab w:val="clear" w:pos="708"/>
                <w:tab w:val="left" w:pos="6105" w:leader="none"/>
              </w:tabs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Зам.директора</w:t>
            </w:r>
          </w:p>
        </w:tc>
      </w:tr>
    </w:tbl>
    <w:p>
      <w:pPr>
        <w:pStyle w:val="Normal"/>
        <w:tabs>
          <w:tab w:val="clear" w:pos="708"/>
          <w:tab w:val="left" w:pos="6105" w:leader="none"/>
        </w:tabs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tabs>
          <w:tab w:val="clear" w:pos="708"/>
          <w:tab w:val="left" w:pos="6105" w:leader="none"/>
        </w:tabs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9.Формирование материально-технической базы</w:t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tabs>
          <w:tab w:val="clear" w:pos="708"/>
          <w:tab w:val="left" w:pos="5850" w:leader="none"/>
        </w:tabs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Задача:</w:t>
      </w:r>
    </w:p>
    <w:p>
      <w:pPr>
        <w:pStyle w:val="Normal"/>
        <w:tabs>
          <w:tab w:val="clear" w:pos="708"/>
          <w:tab w:val="left" w:pos="585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Формирование материально-технической базы, обеспечивающей эффективный образовательный процесс в школе, предоставляющий максимальные возможности учащимся для их полноценного развития.</w:t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tabs>
          <w:tab w:val="clear" w:pos="708"/>
          <w:tab w:val="left" w:pos="5850" w:leader="none"/>
        </w:tabs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Основные направлен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585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Организация и проведение ремонт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585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Создание учебных кабинетов, лаборатор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585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риобретение канцелярских товаров, дидактических, развивающих пособий, лабораторного и другого оборудова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  <w:tab w:val="left" w:pos="5850" w:leader="none"/>
        </w:tabs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Создание швейного цеха, музыкального салона.</w:t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  <w:t>10.Ожидаемые результаты программы развития школы на 2006 – 2010гг.</w:t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        </w:t>
      </w:r>
    </w:p>
    <w:p>
      <w:pPr>
        <w:pStyle w:val="Normal"/>
        <w:tabs>
          <w:tab w:val="clear" w:pos="708"/>
          <w:tab w:val="left" w:pos="585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Реализация Программы позволит сформулировать целостную открытую социально- педагогическую систему, способную создать комплексное образовательное пространство для развития и саморазвития обучающихся. Школа для своих выпускников должна стать школой:</w:t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-знаний;</w:t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-культуры;</w:t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-развития;</w:t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-общения;</w:t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-творчества;</w:t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-традиций;</w:t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-здорового образа жизни;</w:t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-жизни человека.  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-17-</w:t>
      </w:r>
    </w:p>
    <w:p>
      <w:pPr>
        <w:pStyle w:val="Normal"/>
        <w:tabs>
          <w:tab w:val="clear" w:pos="708"/>
          <w:tab w:val="left" w:pos="585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В результате реализации Программы школа должна получить нового педагога, интегрирующего в себе учителя образовательной области знаний, воспитателя, психолога, новатора.</w:t>
      </w:r>
    </w:p>
    <w:p>
      <w:pPr>
        <w:pStyle w:val="Normal"/>
        <w:tabs>
          <w:tab w:val="clear" w:pos="708"/>
          <w:tab w:val="left" w:pos="585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Целенаправленно реализуя все положения Программы , школа выпустит в жизнь выпускника, способного к следующему: </w:t>
      </w:r>
    </w:p>
    <w:p>
      <w:pPr>
        <w:pStyle w:val="Normal"/>
        <w:tabs>
          <w:tab w:val="clear" w:pos="708"/>
          <w:tab w:val="left" w:pos="585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-адаптации и самореализации в изменяющихся экономических социокультурных условиях;</w:t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tabs>
          <w:tab w:val="clear" w:pos="708"/>
          <w:tab w:val="left" w:pos="585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-сохранению собственного здоровья и высокой работоспособности в неблагоприятных условиях жизни и труда;  </w:t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tabs>
          <w:tab w:val="clear" w:pos="708"/>
          <w:tab w:val="left" w:pos="585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-осознанному профессиональному выбору с учетом потребностей региона, а также своими интересами и способностями;</w:t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tabs>
          <w:tab w:val="clear" w:pos="708"/>
          <w:tab w:val="left" w:pos="585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-продолжению образования, самообразованию, устойчивому саморазвитию на основе высокой мотивации достижений успеха в жизнедеятельности.</w:t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tabs>
          <w:tab w:val="clear" w:pos="708"/>
          <w:tab w:val="left" w:pos="585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В результатах работы школы добиться: </w:t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-80 % качества обученности учащихся;</w:t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-изменения мотивации обучения;</w:t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-оптимизации учебно - воспитательного процесса;</w:t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-создания образовательной среды, позволяющей реализовать концепцию школы;</w:t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-наиболее полной удовлетворенности всех участников образовательного процесса.</w:t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tabs>
          <w:tab w:val="clear" w:pos="708"/>
          <w:tab w:val="left" w:pos="6105" w:leader="none"/>
        </w:tabs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tabs>
          <w:tab w:val="clear" w:pos="708"/>
          <w:tab w:val="left" w:pos="6105" w:leader="none"/>
        </w:tabs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tabs>
          <w:tab w:val="clear" w:pos="708"/>
          <w:tab w:val="left" w:pos="6105" w:leader="none"/>
        </w:tabs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tabs>
          <w:tab w:val="clear" w:pos="708"/>
          <w:tab w:val="left" w:pos="6105" w:leader="none"/>
        </w:tabs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tabs>
          <w:tab w:val="clear" w:pos="708"/>
          <w:tab w:val="left" w:pos="6105" w:leader="none"/>
        </w:tabs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tabs>
          <w:tab w:val="clear" w:pos="708"/>
          <w:tab w:val="left" w:pos="6105" w:leader="none"/>
        </w:tabs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tabs>
          <w:tab w:val="clear" w:pos="708"/>
          <w:tab w:val="left" w:pos="6105" w:leader="none"/>
        </w:tabs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tabs>
          <w:tab w:val="clear" w:pos="708"/>
          <w:tab w:val="left" w:pos="6105" w:leader="none"/>
        </w:tabs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tabs>
          <w:tab w:val="clear" w:pos="708"/>
          <w:tab w:val="left" w:pos="6105" w:leader="none"/>
        </w:tabs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tabs>
          <w:tab w:val="clear" w:pos="708"/>
          <w:tab w:val="left" w:pos="6105" w:leader="none"/>
        </w:tabs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tabs>
          <w:tab w:val="clear" w:pos="708"/>
          <w:tab w:val="left" w:pos="6105" w:leader="none"/>
        </w:tabs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tabs>
          <w:tab w:val="clear" w:pos="708"/>
          <w:tab w:val="left" w:pos="6105" w:leader="none"/>
        </w:tabs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tabs>
          <w:tab w:val="clear" w:pos="708"/>
          <w:tab w:val="left" w:pos="6105" w:leader="none"/>
        </w:tabs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tabs>
          <w:tab w:val="clear" w:pos="708"/>
          <w:tab w:val="left" w:pos="6105" w:leader="none"/>
        </w:tabs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tabs>
          <w:tab w:val="clear" w:pos="708"/>
          <w:tab w:val="left" w:pos="6105" w:leader="none"/>
        </w:tabs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tabs>
          <w:tab w:val="clear" w:pos="708"/>
          <w:tab w:val="left" w:pos="6105" w:leader="none"/>
        </w:tabs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tabs>
          <w:tab w:val="clear" w:pos="708"/>
          <w:tab w:val="left" w:pos="6105" w:leader="none"/>
        </w:tabs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tabs>
          <w:tab w:val="clear" w:pos="708"/>
          <w:tab w:val="left" w:pos="6105" w:leader="none"/>
        </w:tabs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tabs>
          <w:tab w:val="clear" w:pos="708"/>
          <w:tab w:val="left" w:pos="6105" w:leader="none"/>
        </w:tabs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tabs>
          <w:tab w:val="clear" w:pos="708"/>
          <w:tab w:val="left" w:pos="6105" w:leader="none"/>
        </w:tabs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tabs>
          <w:tab w:val="clear" w:pos="708"/>
          <w:tab w:val="left" w:pos="6105" w:leader="none"/>
        </w:tabs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tabs>
          <w:tab w:val="clear" w:pos="708"/>
          <w:tab w:val="left" w:pos="6105" w:leader="none"/>
        </w:tabs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rFonts w:eastAsia="Times New Roman" w:cs="Times New Roman"/>
          <w:color w:val="auto"/>
          <w:sz w:val="28"/>
          <w:szCs w:val="28"/>
          <w:lang w:val="en-US" w:bidi="ar-SA"/>
        </w:rPr>
      </w:pPr>
      <w:r>
        <w:rPr>
          <w:rFonts w:eastAsia="Times New Roman" w:cs="Times New Roman"/>
          <w:color w:val="auto"/>
          <w:sz w:val="28"/>
          <w:szCs w:val="28"/>
          <w:lang w:val="en-US" w:bidi="ar-SA"/>
        </w:rPr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rFonts w:eastAsia="Times New Roman" w:cs="Times New Roman"/>
          <w:b/>
          <w:b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bidi="ar-SA"/>
        </w:rPr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</w:t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</w:r>
    </w:p>
    <w:sectPr>
      <w:type w:val="nextPage"/>
      <w:pgSz w:w="11906" w:h="16838"/>
      <w:pgMar w:left="1134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32"/>
      <w:szCs w:val="32"/>
      <w:lang w:val="ru-RU" w:eastAsia="zxx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08:05:00Z</dcterms:created>
  <dc:creator>User</dc:creator>
  <dc:description/>
  <dc:language>en-US</dc:language>
  <cp:lastModifiedBy>User</cp:lastModifiedBy>
  <cp:lastPrinted>2007-03-25T23:35:00Z</cp:lastPrinted>
  <dcterms:modified xsi:type="dcterms:W3CDTF">2007-03-25T19:56:00Z</dcterms:modified>
  <cp:revision>29</cp:revision>
  <dc:subject/>
  <dc:title>ИНФОРМАЦИОННАЯ СПРАВКА О ШКОЛЕ</dc:title>
</cp:coreProperties>
</file>