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bidi="ar-SA"/>
        </w:rPr>
        <w:t xml:space="preserve">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bidi="ar-SA"/>
        </w:rPr>
        <w:t>Утвержден                                                                                   Приня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____________________                                                         Советом школы №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bidi="ar-SA"/>
        </w:rPr>
        <w:t xml:space="preserve">____________________                                                          «___»___________2006г.                                                  Протокол № ____                                         </w:t>
      </w:r>
    </w:p>
    <w:p>
      <w:pPr>
        <w:pStyle w:val="Normal"/>
        <w:ind w:left="0" w:right="0" w:firstLine="6521"/>
        <w:rPr>
          <w:rFonts w:eastAsia="Times New Roman" w:cs="Times New Roman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bidi="ar-SA"/>
        </w:rPr>
        <w:t>«____»__________2006г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bidi="ar-SA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36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36"/>
          <w:szCs w:val="20"/>
          <w:lang w:val="ru-RU" w:bidi="ar-SA"/>
        </w:rPr>
        <w:t xml:space="preserve">Устав </w:t>
      </w:r>
    </w:p>
    <w:p>
      <w:pPr>
        <w:pStyle w:val="Normal"/>
        <w:rPr>
          <w:rFonts w:eastAsia="Times New Roman" w:cs="Times New Roman"/>
          <w:b/>
          <w:b/>
          <w:color w:val="auto"/>
          <w:sz w:val="36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36"/>
          <w:szCs w:val="20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bidi="ar-SA"/>
        </w:rPr>
        <w:t>муниципального общеобразовательного учреждения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bidi="ar-SA"/>
        </w:rPr>
        <w:t xml:space="preserve">«Средняя общеобразовательная школа № 4 », а. Нечерезий,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bidi="ar-SA"/>
        </w:rPr>
        <w:t>Теучежский район, Республика Адыгея</w:t>
      </w:r>
    </w:p>
    <w:p>
      <w:pPr>
        <w:pStyle w:val="Normal"/>
        <w:ind w:left="1335" w:right="0" w:hanging="0"/>
        <w:jc w:val="center"/>
        <w:rPr>
          <w:rFonts w:eastAsia="Times New Roman" w:cs="Times New Roman"/>
          <w:b/>
          <w:b/>
          <w:color w:val="auto"/>
          <w:sz w:val="3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bidi="ar-SA"/>
        </w:rPr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bidi="ar-SA"/>
        </w:rPr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bidi="ar-SA"/>
        </w:rPr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bidi="ar-SA"/>
        </w:rPr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bidi="ar-SA"/>
        </w:rPr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bidi="ar-SA"/>
        </w:rPr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bidi="ar-SA"/>
        </w:rPr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bidi="ar-SA"/>
        </w:rPr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bidi="ar-SA"/>
        </w:rPr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bidi="ar-SA"/>
        </w:rPr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bidi="ar-SA"/>
        </w:rPr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bidi="ar-SA"/>
        </w:rPr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bidi="ar-SA"/>
        </w:rPr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bidi="ar-SA"/>
        </w:rPr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bidi="ar-SA"/>
        </w:rPr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bidi="ar-SA"/>
        </w:rPr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bidi="ar-SA"/>
        </w:rPr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bidi="ar-SA"/>
        </w:rPr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bidi="ar-SA"/>
        </w:rPr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bidi="ar-SA"/>
        </w:rPr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bidi="ar-SA"/>
        </w:rPr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bidi="ar-SA"/>
        </w:rPr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bidi="ar-SA"/>
        </w:rPr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bidi="ar-SA"/>
        </w:rPr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bidi="ar-SA"/>
        </w:rPr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bidi="ar-SA"/>
        </w:rPr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bidi="ar-SA"/>
        </w:rPr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bidi="ar-SA"/>
        </w:rPr>
      </w:r>
    </w:p>
    <w:p>
      <w:pPr>
        <w:pStyle w:val="Normal"/>
        <w:ind w:left="1335" w:right="0" w:hanging="0"/>
        <w:jc w:val="center"/>
        <w:rPr>
          <w:rFonts w:eastAsia="Times New Roman" w:cs="Times New Roman"/>
          <w:b/>
          <w:b/>
          <w:color w:val="auto"/>
          <w:sz w:val="22"/>
          <w:szCs w:val="20"/>
          <w:lang w:val="en-US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en-US" w:bidi="ar-SA"/>
        </w:rPr>
        <w:t>-1-</w:t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4"/>
          <w:szCs w:val="20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en-US" w:bidi="ar-SA"/>
        </w:rPr>
      </w:r>
    </w:p>
    <w:p>
      <w:pPr>
        <w:pStyle w:val="Normal"/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 xml:space="preserve">Раздел   1.  </w:t>
      </w:r>
    </w:p>
    <w:p>
      <w:pPr>
        <w:pStyle w:val="Normal"/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</w:r>
    </w:p>
    <w:p>
      <w:pPr>
        <w:pStyle w:val="Normal"/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Общие положения.</w:t>
      </w:r>
    </w:p>
    <w:p>
      <w:pPr>
        <w:pStyle w:val="Normal"/>
        <w:ind w:left="1335" w:right="0" w:hanging="0"/>
        <w:rPr>
          <w:rFonts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bidi="ar-SA"/>
        </w:rPr>
        <w:t xml:space="preserve">1.1. Муниципальное общеобразовательное  учреждение «Средняя общеобразовательная школа № 4», а.Нечерезий,  Теучежский район,   Республика Адыгея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(именуемое в дальнейшем  «Учреждение»), создано в целях получения начального общего,  основного общего и среднего (полного) общего образования учащейся молодежью. Сокращенное название Учреждения – МОУ «СОШ №4», а.Нечерезий.</w:t>
      </w:r>
    </w:p>
    <w:p>
      <w:pPr>
        <w:pStyle w:val="TextBodyIndent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1.2. Юридический адрес Школы: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bidi="ar-SA"/>
        </w:rPr>
        <w:t xml:space="preserve">Республика Адыгея,  Теучежский район, а. Нечерезий, ул. Андрухаева, дом 47 . </w:t>
      </w:r>
    </w:p>
    <w:p>
      <w:pPr>
        <w:pStyle w:val="TextBodyIndent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1.3.Учреждение относится к типу общеобразовательных учреждений среднего  (полного) общего образования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1.4.  Учреждение   является юридическим лицом,  может  иметь самостоятельный баланс, лицевой счет, смету.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Учреждение обладает обособленным имуществом и отвечает по своим обязательствам имеющимися  в ее распоряжении денежными средствами и  имуществом, находящимся  в  оперативном управлении Учреждения. Учреждение, как  юридическое лицо, вправе от своего имени приобретать и осуществлять имущественные и личные неимущественные права, нести  обязанности, быть истцом и ответчиком в суде. Учреждение  имеет печать установленного образца, штамп и бланки со своим наименованием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1.5.  Учредителем Учреждения  является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bidi="ar-SA"/>
        </w:rPr>
        <w:t>администрация   муниципального образования  «Теучежский район».</w:t>
      </w:r>
    </w:p>
    <w:p>
      <w:pPr>
        <w:pStyle w:val="Normal"/>
        <w:rPr>
          <w:sz w:val="24"/>
        </w:rPr>
      </w:pPr>
      <w:r>
        <w:rPr>
          <w:sz w:val="24"/>
        </w:rPr>
        <w:t>Учредитель несет ответственность по обязательствам Учреждения в случаях и в пределах, установленных гражданским законодательством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рганизует методическую помощь руководителям и педагогам, ведет инспекторский контроль за учебно-воспитательным процессом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решает вопросы финансового обеспечения Учреждения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всемерно способствует развитию Учреждения.</w:t>
      </w:r>
    </w:p>
    <w:p>
      <w:pPr>
        <w:pStyle w:val="TextBodyIndent"/>
        <w:rPr/>
      </w:pPr>
      <w:r>
        <w:rPr>
          <w:sz w:val="24"/>
        </w:rPr>
        <w:t xml:space="preserve">      </w:t>
      </w:r>
      <w:r>
        <w:rPr>
          <w:sz w:val="24"/>
        </w:rPr>
        <w:t>Учреждение не несет ответственности по обязательствам Учредителя и созданных им юридических лиц.</w:t>
      </w:r>
    </w:p>
    <w:p>
      <w:pPr>
        <w:pStyle w:val="TextBodyIndent"/>
        <w:rPr>
          <w:sz w:val="24"/>
        </w:rPr>
      </w:pPr>
      <w:r>
        <w:rPr>
          <w:sz w:val="24"/>
        </w:rPr>
        <w:t>Отношения между Учредителем и Учреждением определяются договором, заключенным между ними в соответствии с законодательством Российской Федерации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1.6.  Права юридического лица у Учредителя в части ведения финансово-хозяйственной деятельности, предусмотренной настоящим Уставом и направленной на подготовку образовательного процесса, возникают с момента  ее регистрации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аво на ведение образовательной деятельности и  льготы, установленные  законодательством Российской Федерации, возникают у Учреждения с момента выдачи ей лицензии (разрешения).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Права Учреждения на выдачу своим выпускникам документа  государственного образца о соответствующем уровне образования, на  пользование печатью с изображением Государственного герба Российской Федерации  возникают с момента ее государственной аккредитации, подтвержденной свидетельством о государственной аккредитации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Учреждение проходит государственную аккредитацию в порядке, установленном Законом  РФ «Об образовании».                                                                                         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1.7. Медицинское обслуживание обучающихся в Учреждении обеспечивается специальным медицинским персоналом, закрепленным  Теучежской ЦРП, для работы которого Учреждение  предоставляет помещение с необходимыми условиями (кабинет фельдшера, стоматологический кабинет).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Медицинский персонал наряду с администрацией и педагогическими работниками несет ответственность за проведение лечебно-профилактических мероприятий, соблюдение санитарно-гигиенических норм, режим и  качество питания обучающихся.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1.8.Директор Учреждения организует  питание обучающихся на договорной основе с предприятием, имеющим лицензию на данный вид услуг. В Учреждении должно быть  предусмотрено помещение для питания обучающихся, а также для хранения и приготовления пищи.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</w:t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0"/>
          <w:lang w:val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bidi="ar-SA"/>
        </w:rPr>
        <w:t>-2-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1.9. В Учреждении не допускается создание и деятельность организационных структур политических  партий, общественно-политических и религиозных движений и организаций. </w:t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2.  Цели образовательного процесса, типы и виды образовательных программ.</w:t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</w:r>
    </w:p>
    <w:p>
      <w:pPr>
        <w:pStyle w:val="TextBody"/>
        <w:rPr>
          <w:sz w:val="24"/>
        </w:rPr>
      </w:pPr>
      <w:r>
        <w:rPr>
          <w:sz w:val="24"/>
        </w:rPr>
        <w:t>2.1. Основными  целями деятельности Учреждения являются: осуществление образовательного процесса, обеспечение воспитания обучающихся, развитие муниципальной системы образования.</w:t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2.2. Основными задачами  Учреждения являютс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0" w:leader="none"/>
        </w:tabs>
        <w:ind w:left="87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Создание благоприятных условий для разностороннего развития личности, в том числе путем удовлетворения потребностей обучающихся в самообразовании и получении дополнительного образования, обеспечение ее самоопределения и последующей самореализации;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0" w:leader="none"/>
        </w:tabs>
        <w:ind w:left="87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развитие способностей и  творческого потенциала каждого ребенк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0" w:leader="none"/>
        </w:tabs>
        <w:ind w:left="87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создание условий для формирования потребностей к саморазвитию и самообразованию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0" w:leader="none"/>
        </w:tabs>
        <w:ind w:left="87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беспечение условий для всестороннего развития (умственного, нравственного, гуманитарного, эмоционального, физического) личности обучающегося, включая перевод обучающегося на индивидуальные планы обуче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0" w:leader="none"/>
        </w:tabs>
        <w:ind w:left="87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воспитание гражданственности и  любви к Родине.</w:t>
      </w:r>
    </w:p>
    <w:p>
      <w:pPr>
        <w:pStyle w:val="TextBody"/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TextBody"/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2.3.Для реализации основных задач Учреждение имеет право:</w:t>
      </w:r>
    </w:p>
    <w:p>
      <w:pPr>
        <w:pStyle w:val="TextBody"/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0" w:leader="none"/>
        </w:tabs>
        <w:ind w:left="87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самостоятельно, с учетом государственных образовательных стандартов и в соответствии с программой  развития, разрабатывать, принимать и реализовывать образовательные программы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0" w:leader="none"/>
        </w:tabs>
        <w:ind w:left="87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разрабатывать и утверждать  учебный план, расписание занятий, по согласованию  с органами местного самоуправления годовой – календарный учебный график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0" w:leader="none"/>
        </w:tabs>
        <w:ind w:left="87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выбирать формы, средства и методы обучения и воспитания, учебники и учебные пособи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0" w:leader="none"/>
        </w:tabs>
        <w:ind w:left="87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самостоятельно выбирать систему оценок, формы, порядок и периодичность промежуточной аттестации обучающихс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0" w:leader="none"/>
        </w:tabs>
        <w:ind w:left="87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реализовывать дополнительные образовательные программы и оказывать дополнительные  образовательные услуги, в т.ч. платные, за пределами  основных образовательных программ, определяющих статус Учреждени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0" w:leader="none"/>
        </w:tabs>
        <w:ind w:left="87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устанавливать структуру управления деятельностью Учреждения, штатное расписание, распределение должностных обязанносте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0" w:leader="none"/>
        </w:tabs>
        <w:ind w:left="87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разрабатывать и принимать Устав коллективом Учреждения для внесения его на утверждение Учредителю; разрабатывать и принимать правила внутреннего распорядка Учреждения, иные локальные акты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0" w:leader="none"/>
        </w:tabs>
        <w:ind w:left="87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ривлекать для осуществления своей уставной деятельности дополнительные источники финансовых и материальных средст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0" w:leader="none"/>
        </w:tabs>
        <w:ind w:left="87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устанавливать заработную плату работников Учреждения, в том числе  надбавок и доплат к должностным окладам, порядок и размеры  их премирования.</w:t>
      </w:r>
    </w:p>
    <w:p>
      <w:pPr>
        <w:pStyle w:val="TextBody"/>
        <w:ind w:left="510" w:right="0" w:hanging="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2.4.Типы и виды реализуемых образовательных программ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0" w:leader="none"/>
        </w:tabs>
        <w:ind w:left="87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стандартные (базовые):  программы начального общего,  основного общего, среднего (полного) общего образовани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0" w:leader="none"/>
        </w:tabs>
        <w:ind w:left="87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дополнительные: авторские программы по разным дисциплинам основного общего и среднего (полного) образования, программы пред профильного и профильного обучения.</w:t>
      </w:r>
    </w:p>
    <w:p>
      <w:pPr>
        <w:pStyle w:val="TextBody"/>
        <w:ind w:left="510" w:right="0" w:hanging="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2.5.Учреждение несет в установленном законодательством Российской Федерации порядке ответственность  з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0" w:leader="none"/>
        </w:tabs>
        <w:ind w:left="87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невыполнение функций, отнесенных к его компетенци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0" w:leader="none"/>
        </w:tabs>
        <w:ind w:left="87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реализацию не в полном объеме образовательных программ в соответствии с учебным планом и графиком учебного процесса; качество образования своих выпускников; жизнь и здоровье обучающихся и работников Учреждения во время образовательного процесса; нарушение прав и свобод обучающихся и работников Учреждени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0" w:leader="none"/>
        </w:tabs>
        <w:ind w:left="87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иные действия, предусмотренные законодательством Российской Федерации.</w:t>
      </w:r>
    </w:p>
    <w:p>
      <w:pPr>
        <w:pStyle w:val="TextBody"/>
        <w:ind w:left="510" w:right="0" w:hanging="0"/>
        <w:jc w:val="center"/>
        <w:rPr>
          <w:rFonts w:eastAsia="Times New Roman" w:cs="Times New Roman"/>
          <w:color w:val="auto"/>
          <w:sz w:val="24"/>
          <w:szCs w:val="20"/>
          <w:lang w:val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bidi="ar-SA"/>
        </w:rPr>
      </w:r>
    </w:p>
    <w:p>
      <w:pPr>
        <w:pStyle w:val="TextBody"/>
        <w:ind w:left="510" w:right="0" w:hanging="0"/>
        <w:jc w:val="center"/>
        <w:rPr>
          <w:rFonts w:eastAsia="Times New Roman" w:cs="Times New Roman"/>
          <w:color w:val="auto"/>
          <w:sz w:val="24"/>
          <w:szCs w:val="20"/>
          <w:lang w:val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bidi="ar-SA"/>
        </w:rPr>
        <w:t>-3-</w:t>
      </w:r>
    </w:p>
    <w:p>
      <w:pPr>
        <w:pStyle w:val="TextBody"/>
        <w:ind w:left="510" w:right="0" w:hanging="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 </w:t>
      </w:r>
    </w:p>
    <w:p>
      <w:pPr>
        <w:pStyle w:val="TextBody"/>
        <w:ind w:left="510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  </w:t>
      </w: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 xml:space="preserve">Раздел  </w:t>
      </w:r>
      <w:r>
        <w:rPr>
          <w:rFonts w:eastAsia="Times New Roman" w:cs="Times New Roman"/>
          <w:b/>
          <w:color w:val="auto"/>
          <w:sz w:val="24"/>
          <w:szCs w:val="20"/>
          <w:lang w:val="en-US" w:bidi="ar-SA"/>
        </w:rPr>
        <w:t>2</w:t>
      </w: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.</w:t>
      </w:r>
    </w:p>
    <w:p>
      <w:pPr>
        <w:pStyle w:val="TextBody"/>
        <w:ind w:left="510" w:right="0" w:hanging="0"/>
        <w:jc w:val="both"/>
        <w:rPr>
          <w:rFonts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</w:r>
    </w:p>
    <w:p>
      <w:pPr>
        <w:pStyle w:val="TextBody"/>
        <w:ind w:left="510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 </w:t>
      </w: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 xml:space="preserve">  </w:t>
      </w: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 xml:space="preserve">3.Основные  характеристики  организации </w:t>
      </w:r>
    </w:p>
    <w:p>
      <w:pPr>
        <w:pStyle w:val="TextBody"/>
        <w:ind w:left="51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 xml:space="preserve">                          </w:t>
      </w: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образовательного процесса</w:t>
      </w:r>
    </w:p>
    <w:p>
      <w:pPr>
        <w:pStyle w:val="TextBody"/>
        <w:ind w:left="510" w:right="0" w:hanging="0"/>
        <w:rPr>
          <w:rFonts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</w:r>
    </w:p>
    <w:p>
      <w:pPr>
        <w:pStyle w:val="TextBody"/>
        <w:ind w:left="510" w:right="0" w:hanging="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</w:t>
      </w:r>
    </w:p>
    <w:p>
      <w:pPr>
        <w:pStyle w:val="TextBody"/>
        <w:ind w:left="567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3.1. Школа осуществляет образовательный процесс в соответствии с уровнями общеобразовательных программ трех ступеней образовани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0" w:leader="none"/>
        </w:tabs>
        <w:ind w:left="87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1 ступень – начальное общее образование (нормативный срок освоения        4 года) – развитие  обучающихся, овладение ими чтением, письмом, счетом, основными умениями и навыками учебной деятельности, элементами теоретического мышления, простейшими  навыками  самоконтроля учебных действий, культурой поведения и речи, основами личной гигиены и здорового образа жизн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0" w:leader="none"/>
        </w:tabs>
        <w:ind w:left="87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Начальное общее образование является  базой для получения  основного  общего образова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0" w:leader="none"/>
        </w:tabs>
        <w:ind w:left="87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en-US" w:bidi="ar-SA"/>
        </w:rPr>
        <w:t>II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ступень – основное общее образование (нормативный срок освоения – 5 лет) – освоение обучающимися образовательных программ основного общего образования, условия становления и формирования личности обучающегося, его склонностей, интересов и способностей к социальному самоопредел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0" w:leader="none"/>
        </w:tabs>
        <w:ind w:left="87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сновное общее образование является базой для получения  среднего (полного) общего образова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0" w:leader="none"/>
        </w:tabs>
        <w:ind w:left="87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en-US" w:bidi="ar-SA"/>
        </w:rPr>
        <w:t>III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ступень – среднее (полное) общее образование (нормативный срок освоения 2 года)- является завершающим этапом общеобразовательной подготовки, обеспечивающим освоение обучающимися образовательных программ  данной ступени образования, развитие устойчивых познавательных интересов и творческих  способностей обучающихся, формирование навыков самостоятельной учебной деятельности на основе дифференциации  обучения.</w:t>
      </w:r>
    </w:p>
    <w:p>
      <w:pPr>
        <w:pStyle w:val="TextBody"/>
        <w:ind w:left="510" w:right="0" w:hanging="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В дополнение к обязательным предметам вводятся предметы для организации самих  обучающихся, направленные на реализацию интересов, способностей и возможностей личности.</w:t>
      </w:r>
    </w:p>
    <w:p>
      <w:pPr>
        <w:pStyle w:val="2"/>
        <w:ind w:left="426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о желанию обучающихся и (или) их родителей (законных представителей) в Учреждении            может быть введено обучение по различным профилям и направлениям.</w:t>
      </w:r>
    </w:p>
    <w:p>
      <w:pPr>
        <w:pStyle w:val="2"/>
        <w:ind w:left="284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3.1.1. При промежуточной аттестации устанавливается как качественная («зачтено», «не зачтено»), так и пятибальная (5 -«отлично», 4 - «хорошо», 3 – «удовлетворительно», 2 – «неудовлетворительно», 1 – «не учил». В 1 – 2  классах- качественная, в последующих – оценочная система.</w:t>
      </w:r>
    </w:p>
    <w:p>
      <w:pPr>
        <w:pStyle w:val="2"/>
        <w:ind w:left="284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3.1.2. Форма, порядок проведения промежуточной  аттестации и переводные экзамены устанавливаются годовым учебным календарным графиком, утвержденным Директором.</w:t>
      </w:r>
    </w:p>
    <w:p>
      <w:pPr>
        <w:pStyle w:val="2"/>
        <w:ind w:left="284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3.1.3. Учащиеся в 3-9 классах аттестуются по всем предметам по окончании каждой четверти, 10-11 классов  - по окончании  полугодия.</w:t>
      </w:r>
    </w:p>
    <w:p>
      <w:pPr>
        <w:pStyle w:val="2"/>
        <w:ind w:left="284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3.1.4. По решению педагогического совета Учреждения может вводиться дополнительный переводной экзамен ( в 3 – 10-х классах).</w:t>
      </w:r>
    </w:p>
    <w:p>
      <w:pPr>
        <w:pStyle w:val="2"/>
        <w:ind w:left="284" w:right="0" w:hanging="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ind w:left="284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.   3.2.В Учреждении,  в соответствии с государственными образовательными стандартами, в порядке, предусмотренном законами и иными нормативными правовыми актами Российской Федерации, законами и иными нормативными правовыми актами Республики Адыгея,  осуществляется получение обучающимися начальных знаний об обороне государства, о воинской обязанности граждан и приобретение обучающимися  навыков в области гражданской обороны, а также подготовка обучающихся - граждан мужского пола, не прошедших военной службы, по основам военной службы. </w:t>
      </w:r>
    </w:p>
    <w:p>
      <w:pPr>
        <w:pStyle w:val="Normal"/>
        <w:ind w:left="284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3.3. Организация образовательного процесса в Учреждении строится на основе учебного плана, разрабатываемого Учреждением самостоятельно в соответствии с примерным учебным планом, и регламентируется расписанием занятий.</w:t>
      </w:r>
    </w:p>
    <w:p>
      <w:pPr>
        <w:pStyle w:val="Normal"/>
        <w:ind w:left="284" w:right="0" w:hanging="0"/>
        <w:jc w:val="both"/>
        <w:rPr>
          <w:rFonts w:eastAsia="Times New Roman" w:cs="Times New Roman"/>
          <w:color w:val="auto"/>
          <w:sz w:val="24"/>
          <w:szCs w:val="20"/>
          <w:lang w:val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bidi="ar-SA"/>
        </w:rPr>
      </w:r>
    </w:p>
    <w:p>
      <w:pPr>
        <w:pStyle w:val="Normal"/>
        <w:ind w:left="284" w:right="0" w:hanging="0"/>
        <w:jc w:val="center"/>
        <w:rPr>
          <w:rFonts w:eastAsia="Times New Roman" w:cs="Times New Roman"/>
          <w:color w:val="auto"/>
          <w:sz w:val="24"/>
          <w:szCs w:val="20"/>
          <w:lang w:val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bidi="ar-SA"/>
        </w:rPr>
        <w:t>-4-</w:t>
      </w:r>
    </w:p>
    <w:p>
      <w:pPr>
        <w:pStyle w:val="Normal"/>
        <w:ind w:left="-709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3.4.Обучение и воспитание в Учреждении ведется на русском и адыгейском языках. 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39" w:leader="none"/>
        </w:tabs>
        <w:ind w:left="1439" w:right="0" w:hanging="1155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своение образовательных программ основного общего, среднего (полного) общего образования завершается обязательной итоговой аттестацией выпускников, осуществляемой в порядке установленном Положением о ней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39" w:leader="none"/>
        </w:tabs>
        <w:ind w:left="1439" w:right="0" w:hanging="1155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бучающиеся, освоившие в полном объеме образовательные программы, переводятся в следующий класс по решению педагогического совета Учреждения.</w:t>
      </w:r>
    </w:p>
    <w:p>
      <w:pPr>
        <w:pStyle w:val="Normal"/>
        <w:ind w:left="284" w:right="0" w:hanging="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бучающиеся, имеющие академическую задолженность по одному предмету, по решению педагогического совета Учреждения могут быть переведены в следующий класс условно.</w:t>
      </w:r>
    </w:p>
    <w:p>
      <w:pPr>
        <w:pStyle w:val="Normal"/>
        <w:ind w:left="284" w:right="0" w:hanging="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тветственность за ликвидацию обучающимися академической задолженности в течение  следующего учебного года возлагается на их родителей (законных представителей).</w:t>
      </w:r>
    </w:p>
    <w:p>
      <w:pPr>
        <w:pStyle w:val="Normal"/>
        <w:ind w:left="-426" w:right="0" w:firstLine="71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39" w:leader="none"/>
        </w:tabs>
        <w:ind w:left="1439" w:right="0" w:hanging="1155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бучающиеся на ступенях начального общего и основного общего образования, не освоившие программу учебного года и имеющие академическую задолженность по двум и более предметам, по усмотрению их родителей (законных представителей) оставляются на повторное обучение, переводятся в классы компенсирующего обучения или продолжают обучение в форме семейного образования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39" w:leader="none"/>
        </w:tabs>
        <w:ind w:left="1439" w:right="0" w:hanging="1155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бучающиеся, не освоившие образовательную программу предыдущего уровня, к обучению на следующей ступени общего образования не допускаются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39" w:leader="none"/>
        </w:tabs>
        <w:ind w:left="1439" w:right="0" w:hanging="1155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Учреждение по желанию родителей (законных представителей) оказывает помощь и содействие в создании условий для освоения обучающимися общеобразовательных программ или их отдельных разделов в очной, очно - заочной (вечерней), заочной форме,  в форме семейного образования, самообразования или экстерната.</w:t>
      </w:r>
    </w:p>
    <w:p>
      <w:pPr>
        <w:pStyle w:val="Normal"/>
        <w:ind w:left="284" w:right="0" w:hanging="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3.10.На основании медицинского заключения о состоянии здоровья обучающегося Учреждение обеспечивает занятия на дому. В соответствии с инструкциями Министерства образования РФ выделяется количество учебных часов в неделю, составляется расписание, приказом определяется персональный состав педагогов, ведется журнал проведенных занятий. Родители обязаны создать условия для проведения занятий на дому.</w:t>
      </w:r>
    </w:p>
    <w:p>
      <w:pPr>
        <w:pStyle w:val="Normal"/>
        <w:ind w:left="284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3.11. Учебный год в Учреждении начинается 1 сентября. Если этот день приходится на  выходной день, то в этом случае учебный год начинается в первый, следующий за ним,  рабочий день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родолжительность учебного года в 1-х классах - 33 недели, во 2-11-х классах - не менее 34  недель.</w:t>
      </w:r>
    </w:p>
    <w:p>
      <w:pPr>
        <w:pStyle w:val="21"/>
        <w:rPr/>
      </w:pPr>
      <w:r>
        <w:rPr/>
        <w:t xml:space="preserve">    </w:t>
      </w:r>
      <w:r>
        <w:rPr/>
        <w:t>3.12.Продолжительность каникул устанавливается в течение учебного года не менее 30  календарных дней, летом - не менее 8 недель.</w:t>
      </w:r>
    </w:p>
    <w:p>
      <w:pPr>
        <w:pStyle w:val="21"/>
        <w:rPr/>
      </w:pPr>
      <w:r>
        <w:rPr/>
        <w:t xml:space="preserve">    </w:t>
      </w:r>
      <w:r>
        <w:rPr/>
        <w:t>Для обучающихся 1-х классов в течение учебного года устанавливаются      дополнительные  недельные каникулы.</w:t>
      </w:r>
    </w:p>
    <w:p>
      <w:pPr>
        <w:pStyle w:val="Normal"/>
        <w:ind w:left="142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3.13.Режим занятий обучающихся устанавливается решением педагогического совета  Учреждения в соответствии с действующими санитарно - гигиеническими нормами и согласуется с Учредителем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Ежедневное количество, последовательность учебных занятий определяются расписанием, утвержденным     директором Учреждения. Количество предельно -  допустимых часов обучения не превышает нормы обязательной нагрузки обучающихся, предусмотренной базисным учебным планом.</w:t>
      </w:r>
    </w:p>
    <w:p>
      <w:pPr>
        <w:pStyle w:val="Normal"/>
        <w:ind w:left="0" w:right="0" w:hanging="567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3.14.Количество классов в Учреждении определяется в зависимости от числа поданных заявлений граждан, санитарных норм и условий для осуществления образовательного процесса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Наполняемость классов и групп продленного дня устанавливается в количестве 25 обучающихся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ри наличии необходимых условий, внебюджетных средств возможно комплектование классов и групп продленного дня с меньшей наполняемостью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3.15.По желанию и запросам родителей в Учреждении могут быть открыты группы  продленного дня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3.16.При проведении занятий по иностранному языку и  трудовому обучению в 5-11-х классах, по физической культуре в 10-11-х классах, по  информатике и вычислительной технике, физике и химии (во время практических занятий) классы делятся на две группы при наполняемости класса 20 и более человек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bidi="ar-SA"/>
        </w:rPr>
        <w:t>-5-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ри наличии необходимых условий  и средств возможно деление на группы классов первой ступени общего образования при изучении иностранного языка.</w:t>
      </w:r>
    </w:p>
    <w:p>
      <w:pPr>
        <w:pStyle w:val="21"/>
        <w:rPr/>
      </w:pPr>
      <w:r>
        <w:rPr/>
        <w:t xml:space="preserve">   </w:t>
      </w:r>
      <w:r>
        <w:rPr/>
        <w:t>3.17. Дисциплина в Учреждении поддерживается на основе уважения человеческого достоинства обучающихся, педагогических работников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3.18. Учреждение предоставляет следующие дополнительные образовательные услуги: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бесплатные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рганизация факультативных и кружковых занятий в пределах фонда заработной платы по учреждению;</w:t>
      </w:r>
    </w:p>
    <w:p>
      <w:pPr>
        <w:pStyle w:val="3"/>
        <w:tabs>
          <w:tab w:val="clear" w:pos="720"/>
          <w:tab w:val="left" w:pos="0" w:leader="none"/>
        </w:tabs>
        <w:ind w:left="-360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организация консультаций для родителей по вопросам воспитания и обучения </w:t>
      </w:r>
    </w:p>
    <w:p>
      <w:pPr>
        <w:pStyle w:val="3"/>
        <w:ind w:left="0" w:right="0" w:hanging="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3.19.Учреждение  может оказывать на договорной основе обучающимся, населению, предприятиям, учреждениям и организациям платные дополнительные образовательные услуги, не предусмотренные соответствующими общеобразовательными программами и государственными образовательными стандартами.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Учреждение вправе (при наличии соответствующей лицензии):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>-  по договорам и совместно с предприятиями, учреждениями,  организациями  проводить профессиональную подготовку обучающихся;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- организовывать изучение специальных дисциплин сверх часов и сверх программы по данной дисциплине, предусмотренной учебным планом;                                                       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проводить репетиторство с обучающимися другого образовательного учреждения;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Платные образовательные услуги предоставляются учащимся и их родителям только с их согласия, оформленного в форме письменного договора. 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Юридические лица  производят оплату в соответствии с действующим  Положением о порядке безналичных расчетов, физические лица – наличным и  безналичным.                                                                                                                                   3.20.Отношения Учреждения и родителей (законных  представителей) обучающихся оформляются договором, который не может противоречить законодательству, Типовому положению об общеобразовательном учреждении и настоящему  Уставу.                                                                         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 xml:space="preserve">                                           </w:t>
      </w: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4. Участники образовательного процесса.</w:t>
      </w:r>
    </w:p>
    <w:p>
      <w:pPr>
        <w:pStyle w:val="Normal"/>
        <w:ind w:left="0" w:right="0" w:hanging="56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4.1. Участниками образовательного процесса являются обучающиеся, педагогические работники Учреждения, родители (законные представители)  обучающихся.  </w:t>
      </w:r>
    </w:p>
    <w:p>
      <w:pPr>
        <w:pStyle w:val="Normal"/>
        <w:ind w:left="0" w:right="0" w:hanging="56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4.2. В первый класс Учреждения принимаются дети, достигшие 6,5 лет на 1 сентября и не имеющие медицинских противопоказаний к обучению в коллективе.</w:t>
      </w:r>
    </w:p>
    <w:p>
      <w:pPr>
        <w:pStyle w:val="Normal"/>
        <w:ind w:left="0" w:right="0" w:hanging="56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Во 2-11-е общеобразовательные классы принимаются обучающиеся при наличии свободных мест, проживающие вблизи Учреждения.</w:t>
      </w:r>
    </w:p>
    <w:p>
      <w:pPr>
        <w:pStyle w:val="Normal"/>
        <w:ind w:left="0" w:right="0" w:hanging="56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4.3. Для зачисления в Учреждение родители (законные представители) представляют следующие документ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заявление о приеме на имя руководителя Учрежд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индивидуальную медицинскую карту ребенк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копию свидетельства о рождении ребенк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аспорт родител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личное дело обучающегося с годовыми оценками, заверенными печатью образовательного учреждения (для поступающих во 2-11-е классы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выписку текущих оценок по всем предметам, заверенную печатью образовательного учреждения (при переходе в течение учебного года для всех, кроме первоклассников).</w:t>
      </w:r>
    </w:p>
    <w:p>
      <w:pPr>
        <w:pStyle w:val="Normal"/>
        <w:tabs>
          <w:tab w:val="clear" w:pos="720"/>
          <w:tab w:val="left" w:pos="284" w:leader="none"/>
        </w:tabs>
        <w:ind w:left="0" w:right="0" w:firstLine="426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4.4. Для зачисления в 10-й класс обучающийся предоставляет аттестат об  основном общем образовании и заявление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4.5.При приеме в Учреждение обучающийся и (или) его родители (законные представители) должны быть ознакомлены с его Уставом и другими документами, регламентирующими организацию образовательного процесс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4.6Обучающиеся Учреждения имеют право на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- получение бесплатного общего образования (начального, основного, среднего (полного) общего) в соответствии с государственными образовательными стандартами;</w:t>
      </w:r>
    </w:p>
    <w:p>
      <w:pPr>
        <w:pStyle w:val="Normal"/>
        <w:ind w:left="-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-выбор формы образования</w:t>
      </w:r>
    </w:p>
    <w:p>
      <w:pPr>
        <w:pStyle w:val="Normal"/>
        <w:ind w:left="-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- обучение в рамках государственных образовательных стандартов по индивидуальному учебному плану;     </w:t>
      </w:r>
    </w:p>
    <w:p>
      <w:pPr>
        <w:pStyle w:val="Normal"/>
        <w:ind w:left="-360" w:right="0" w:hanging="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-получение дополнительных (в том числе платных) образовательных услуг;</w:t>
      </w:r>
    </w:p>
    <w:p>
      <w:pPr>
        <w:pStyle w:val="Normal"/>
        <w:ind w:left="-360" w:right="0" w:hanging="0"/>
        <w:jc w:val="center"/>
        <w:rPr>
          <w:rFonts w:eastAsia="Times New Roman" w:cs="Times New Roman"/>
          <w:color w:val="auto"/>
          <w:sz w:val="24"/>
          <w:szCs w:val="20"/>
          <w:lang w:val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bidi="ar-SA"/>
        </w:rPr>
        <w:t>-6-</w:t>
      </w:r>
    </w:p>
    <w:p>
      <w:pPr>
        <w:pStyle w:val="Normal"/>
        <w:ind w:left="-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- участие в управлении Учреждением в форме, определенной Уставом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- уважение человеческого достоинства, свободы совести и информации, свободное выражение собственных взглядов и убеждений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-  свободное посещение мероприятий, не предусмотренных учебным плано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8" w:leader="none"/>
        </w:tabs>
        <w:ind w:left="218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бучающиеся Учреждения обязан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выполнять Устав Учрежд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добросовестно учитьс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бережно относиться к имуществу Учрежд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уважать честь и достоинство других обучающихся и работник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выполнять требования работников Учреждения в части, отнесенной Уставом и Законом РФ "Об образовании" к их компетенции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бучающиеся могут быть отчислены из Учреждения приказом директора    в случаях, предусмотренных Законом РФ "Об образовании"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-  достигшие возраста 15 лет, могут быть отчислены из Учреждения в исключительных случаях по решению педагогического совета за совершение противоправных действий, грубые и неоднократные нарушения Устава с предварительного согласия районной комиссии по делам несовершеннолетних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-  по взаимному согласию родителей (законных представителей) и Управления образованием при достижении им 15 летнего возраста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- по желанию родителей (законных представителей) для продолжения образования обучающегося в другом учебном заведении или в другой форме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4.9.Решение об исключении детей - сирот и детей, оставшихся без попечения родителей (законных представителей), принимается с согласия органов опеки и попечительства. Учреждение обязано в трехдневный срок проинформировать органы местного самоуправления об исключении обучающего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4.10.Педагогические работники Учреждения имеют право:</w:t>
      </w:r>
    </w:p>
    <w:p>
      <w:pPr>
        <w:pStyle w:val="Normal"/>
        <w:ind w:left="-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защищать свою профессиональную честь и достоинство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-свободно выбирать и использовать методики обучения и воспитания, учебные пособия и материалы, учебники, методы оценки знаний обучающихся, которые должны способствовать повышению эффективности процесса обучения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- повышать свою квалификацию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- аттестоваться на добровольной основе на соответствующую квалификационную категорию и получать ее в случае успешного прохождения аттестации;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- участвовать в управлении Учреждением в форме,  определенной Уставом;</w:t>
      </w:r>
    </w:p>
    <w:p>
      <w:pPr>
        <w:pStyle w:val="Normal"/>
        <w:ind w:left="-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-на сокращенную рабочую неделю;</w:t>
      </w:r>
    </w:p>
    <w:p>
      <w:pPr>
        <w:pStyle w:val="Normal"/>
        <w:ind w:left="-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-на удлиненный оплачиваемый отпуск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- на получение пенсии по выслуге лет в порядке, установленном законодательством Российской Федерации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-на длительный отпуск сроком до 1 года не чаще, чем через каждые 10 лет непрерывной преподавательской работы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-на социальные льготы и гарантии, установленные законодательством Российской Федерации, и дополнительные льготы предоставляемые Учредителем педагогическим работникам Учрежде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4.11.Педагогические работники Учреждения обязаны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-удовлетворять требованиям квалификационной характеристики по должности и полученной специальности, подтвержденной документами об образовании;</w:t>
      </w:r>
    </w:p>
    <w:p>
      <w:pPr>
        <w:pStyle w:val="Normal"/>
        <w:ind w:left="-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-выполнять Устав Учреждения  и правила внутреннего трудового распорядка;</w:t>
      </w:r>
    </w:p>
    <w:p>
      <w:pPr>
        <w:pStyle w:val="Normal"/>
        <w:ind w:left="-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-выполнять условия трудового договор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4.12.Комплектование персонала Учреждения осуществляет директор Учреждения в соответствии с Трудовым кодексом РФ.</w:t>
      </w:r>
    </w:p>
    <w:p>
      <w:pPr>
        <w:pStyle w:val="Normal"/>
        <w:ind w:left="-72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4.13. Родители (законные представители) имеют право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-защищать законные права и интересы детей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-для этого необходимо обратиться с письменным заявлением к директору Учреждения,  который обязан в месячный срок дать письменный ответ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bidi="ar-SA"/>
        </w:rPr>
        <w:t>-7-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-в случае конфликта между родителем и учителем по поводу объективности выставления оценки, приказом директора создается независимая комиссия специалистов - предметников, которая проверяет знания обучающего и выставляет соответствующую оценк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-выбирать формы обуч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-участвовать в управлении Учреждением в форме, определяемой Уставо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-знакомиться с Уставом Учреждения и другими документами, регламентирующими учебно - воспитательный процесс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знакомиться с  ходом и содержанием общеобразовательного процесса, с оценками успеваемости обучающихся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-посещать уроки учителей в классе, где обучается ребенок, с разрешения директора и согласия учителя, ведущего урок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-с оценками успеваемости ребенка родителя знакомит классный руководитель или учитель - предметник в письменной или устной форме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40" w:leader="none"/>
        </w:tabs>
        <w:ind w:left="840" w:right="0" w:hanging="48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Родители (законные представители) обязаны нести ответственность за:</w:t>
      </w:r>
    </w:p>
    <w:p>
      <w:pPr>
        <w:pStyle w:val="Normal"/>
        <w:ind w:left="-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воспитание своих детей и получение ими основного общего образования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-ликвидацию обучающимися академической задолженности в течение учебного года в случае его перевода в следующий класс условно;</w:t>
      </w:r>
    </w:p>
    <w:p>
      <w:pPr>
        <w:pStyle w:val="Normal"/>
        <w:ind w:left="-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выполнение обучающимися Устава Учреждения;</w:t>
      </w:r>
    </w:p>
    <w:p>
      <w:pPr>
        <w:pStyle w:val="Normal"/>
        <w:ind w:left="-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бережное отношение обучающегося к государственной собственности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-непосещение проводимых Учреждением родительских собраний и педагогических       советов, когда разбирается вопрос об успеваемости и поведении их ребенка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В случае систематического невыполнения своих обязанностей по воспитанию детей к родителям могут быть применены меры общественного воздействия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риглашение на совет профилактик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беседа на общешкольном родительском комитет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риглашение на заседание комиссии по делам несовершеннолетних и постановка обучающегося на персональный учет в ОППН.</w:t>
      </w:r>
    </w:p>
    <w:p>
      <w:pPr>
        <w:pStyle w:val="Normal"/>
        <w:ind w:left="-142" w:right="0" w:firstLine="56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5.  Управление Учреждением.</w:t>
      </w:r>
    </w:p>
    <w:p>
      <w:pPr>
        <w:pStyle w:val="Normal"/>
        <w:ind w:left="-142" w:right="0" w:firstLine="56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5.1. Управление Учреждением осуществляется в соответствии с Законом РФ "Об образовании". Типовым положением об общеобразовательном учреждении и настоящим Уставом на принципах демократичности, открытости, приоритета общечеловеческих ценностей, охраны жизни и здоровья человека, свободного развития личности.</w:t>
      </w:r>
    </w:p>
    <w:p>
      <w:pPr>
        <w:pStyle w:val="Normal"/>
        <w:ind w:left="-142" w:right="0" w:firstLine="56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Управление Учреждением осуществляется на основе сочетания принципов самоуправления коллектива и единоначалия. Формами самоуправления учреждения являются Совет школы, попечительский совет, общее собрание, педагогический совет и другие формы.</w:t>
      </w:r>
    </w:p>
    <w:p>
      <w:pPr>
        <w:pStyle w:val="Normal"/>
        <w:ind w:left="-142" w:right="0" w:firstLine="56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5.2. Трудовой коллектив Учреждения составляют все граждане, участвующие своим  трудом в его деятельности на основе трудового договора. 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Полномочия трудового коллектива Учреждения осуществляются общим собранием. </w:t>
      </w:r>
    </w:p>
    <w:p>
      <w:pPr>
        <w:pStyle w:val="Normal"/>
        <w:ind w:left="-142" w:right="0" w:firstLine="56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5.3.Общее собрание Учреждени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утверждает концепцию развития Учреждения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рассматривает и принимает Устав Учреждения, изменения и дополнения, вносимые в него с обязательным утверждением  Учредителе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бсуждает и утверждает правила внутреннего трудового распорядка Учреждения.</w:t>
      </w:r>
    </w:p>
    <w:p>
      <w:pPr>
        <w:pStyle w:val="Normal"/>
        <w:ind w:left="-142" w:right="0" w:firstLine="56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5.4.Непосредственное руководство Учреждением осуществляет прошедший соответствующую аттестацию директор, назначаемый на договорной основе главой администрации муниципального образования "Теучежский район" по представлению  Управления образования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5.5. Директор Учреждения без договоренности действует от имени Учреждения, представляет его интересы, распоряжается в установленном порядке имуществом Учреждения, 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заключает договоры, в том числе трудовые контракты, пользуется правом  распоряжения внебюджетными средствами, утверждает штаты, издает приказы и дает указания, обязательные для всех работников Учреждения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5.6. В Учреждении могут создаваться на добровольной основе органы самоуправления трудового коллектива, органы ученического самоуправления и ученические организации. Их состав и компетенции определяют специальными положениями, принятыми на педагогическом совете и утвержденными директором Учреждения.</w:t>
      </w:r>
    </w:p>
    <w:p>
      <w:pPr>
        <w:pStyle w:val="Normal"/>
        <w:ind w:left="-142" w:right="0" w:firstLine="568"/>
        <w:jc w:val="center"/>
        <w:rPr>
          <w:rFonts w:eastAsia="Times New Roman" w:cs="Times New Roman"/>
          <w:color w:val="auto"/>
          <w:sz w:val="24"/>
          <w:szCs w:val="20"/>
          <w:lang w:val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bidi="ar-SA"/>
        </w:rPr>
        <w:t>-8-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5.7. Выборным представительным органом Учреждения является Совет школы, который состоит из равного числа представителей педагогического коллектива, обучающихся и их родителей.</w:t>
      </w:r>
    </w:p>
    <w:p>
      <w:pPr>
        <w:pStyle w:val="Normal"/>
        <w:ind w:left="-142" w:right="0" w:firstLine="56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Заседания Совета созываются по мере необходимости, но не реже одного раза в три месяца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К ведению Совета  школы относятся вопрос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реализация решений общего собрания Учрежд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беспечение соблюдения Устава, локальных нормативных актов Учрежд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одготовка вопросов для рассмотрения общим собранием Учрежд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существление иной деятельности, не противоречащей действующему законодательству и Уставу Учреждения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5.8. Общее руководство образовательным процессом в учреждении осуществляет педагогический совет школы. Членами педагогического совета являются все педагогические работники, включая и совместителей. Председателем педагогического совета является директор Учреждения. Он назначает своим приказом секретаря педагогического совета 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5.9. Педагогический совет школы утверждае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разработанные долгосрочные образовательные программ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локальные акты Учреждения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5.10. Педагогический совет определяе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орядок проведения промежуточной аттестации обучающихся не выпускных класс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количество предметов для проведения итоговой аттестации выпускников 9-х, 11-х класс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ставление на повторный год обучения, перевод на семейное образование (по усмотрению родителей) обучающихся, имеющих академическую задолженность по двум и более предметам по результатам  учебного год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еревод в следующий класс обучающихся условно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5.11. Заседания педагогического совета проводятся не менее 4 раз в год. Решения педагогического совета школы принимаются открытым голосованием; считаются правомочными, если на его заседании присутствовало не менее 2/3 состава и принятым, если за решение проголосовало не менее половины членов списочного состава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Решения педагогического совета школы, принятые в пределах его полномочий, являются обязательными для администрации и всех членов трудового коллектива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На заседаниях педагогического совета школы ведутся протоколы, подписываемые председателем педагогического совета и секретарем, которые хранятся в делах Учреждения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5.12.Деятельность родительской общественности координирует общешкольный родительский комитет, который формируется из председателей родительских комитетов классов и является одной из форм самоуправления. Он взаимодействует с педагогическим советом, администрацией учреждения. 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бщешкольный Родительский комитет создается с целью оказания помощи педагогическому коллективу в воспитании и обучении учащихся, обеспечения единства педагогических требований к ним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К компетенции  комитета относится разработка предложений по следующим направлениям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храна прав и законных интересов обучающихс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улучшение и укрепление здоровья обучающихс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рганизация досуга дете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одготовка учреждения к новому учебному году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5.13. В целях более успешной реализации задач Учреждения и в соответствии с Законом РФ "Об образовании" создается попечительский совет школы. Попечительский совет школы является формой общественного самоуправления Учреждения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5.14. В состав попечительского совета могут входить представители государственных и муниципальных органов, преподаватели вузов, организаций различных форм собственности, родители (законные представители) обучающихся и иные лица, заинтересованные в совершенствовании деятельности Учреждения. Все члены попечительского совета осуществляют свои функции на безвозмездной основе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5.15. Попечительский сове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center"/>
        <w:rPr>
          <w:rFonts w:eastAsia="Times New Roman" w:cs="Times New Roman"/>
          <w:color w:val="auto"/>
          <w:sz w:val="24"/>
          <w:szCs w:val="20"/>
          <w:lang w:val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bidi="ar-SA"/>
        </w:rPr>
        <w:t>-9-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содействует организации и совершенствованию образовательного процесса, привлекает внебюджетные средства для его обеспечения и развит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пределяет направления, формы размер и порядок использования внебюджетных средств, осуществляет контроль за исполнение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дает рекомендации и предложения об изменении и дополнении документов Учреждения, регламентирующих организацию образовательного процесс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утверждает форму договора Учреждения с родителями (законными представителями) обучающихся по оказанию дополнительных, в том числе платных образовательных услуг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ринимает по представлению педагогического совета образовательные программы Учреждения, участвует в определении профилей обуч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заслушивает отчеты о работе руководства Учрежд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содействует улучшению условий труда педагогических работников, совершенствованию материально - технической базы Учреждения; содействует организации конкурсов, соревнований и других массовых внешкольных мероприятий в Учреждении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5.16. Заседания попечительского совета проводятся по мере необходимости, но не реже одного раза в квартал. Заседание попечительского совета является правомочным, если в нем участвует не менее 2/3 его членов. Решения принимаются простым большинством голосов присутствующих членов и доводятся до сведения всех заинтересованных лиц. Заседания и решения попечительского совета оформляются протоколом, который подписывается его председателем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6.  Финансовая и хозяйственная деятельность. 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6.1. Деятельность учреждения финансируется в соответствии с законодательством  на основе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федеральных нормативов и нормативов Республики Адыгея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6.2. Источниками формирования имущества и финансовых ресурсов Учреждения являю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имущество, закрепленное учредителем в установленном порядк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имущество, приобретенное за счет бюджетных средств, выделяемых учреждению по смет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бюджетные ассигнования и другие поступления от учредителя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внебюджетные средств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доход, полученный от разрешенной учреждению предпринимательской и иной, приносящей доход деятельности, и от предоставления платных образовательных услуг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добровольные пожертвования и целевые взносы физических и (или) юридических лиц, в том числе иностранных граждан и (или) иностранных  юридических лиц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иные источники в соответствии с законодательством Российской Федерации Республики Адыгея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6.3. Учредитель закрепляет за Учреждением на праве оперативного управления имущество, заключая Договор о порядке использования муниципального имущества закрепленного. Имущество  Учреждения, закрепленное за ним на праве оперативного управления, является муниципальной собственностью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Земельные участки закрепляются за муниципальным образовательным учреждением в бессрочное, бесплатное пользование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6.4. Учреждение владеет, пользуется и распоряжается закрепленным за ним на праве оперативного управления имуществом,  в соответствии с назначением имущества, уставными целями деятельности,   Законодательством Российской Федерации и договором между Учреждением и Учредителем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6.5. Учреждение несет ответственность перед собственником за сохранность и эффективное использование закрепленной за этим учреждением собственности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Контроль деятельности учреждения в этой части осуществляться Учредителем или иным юридическим лицом, уполномоченным собственником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6.6. Учреждение вправе вести предпринимательскую и иную, приносящую доход, деятельность, предусмотренную настоящим Уставом. Доходы, полученные в этом случае, используются Учреждением в соответствии с уставными целями. Учреждение ведет учет доходов и расходов по предпринимательской деятельности.</w:t>
      </w:r>
    </w:p>
    <w:p>
      <w:pPr>
        <w:pStyle w:val="Normal"/>
        <w:ind w:left="-142" w:right="0" w:firstLine="56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Учреждение осуществляет следующие виды предпринимательской деятельност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center"/>
        <w:rPr>
          <w:rFonts w:eastAsia="Times New Roman" w:cs="Times New Roman"/>
          <w:color w:val="auto"/>
          <w:sz w:val="24"/>
          <w:szCs w:val="20"/>
          <w:lang w:val="en-US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bidi="ar-SA"/>
        </w:rPr>
        <w:t>-10-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копирование докумен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одготовка справочных данных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6.7. Учреждение  вправе самостоятельно распоряжаться в соответствии с законодательством Российской Федерации средствами, полученными за счет внебюджетных источником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6.8. Учреждение отвечает по своим обязательствам, находящимися в ее распоряжении денежными средствами. При недостаточности у Учреждения указанных средств ответственность по его обязательствам несет собственник имущества, закрепленного за образовательным учреждением в порядке, определяемом законом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6.9.Учреждение в праве выступать в качестве арендатора и арендодателя имущества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6.10. Учреждению запрещается совершение сделок, возможными последствиями которых является отчуждение или обременение имущества закрепленного за Учреждением, или имущества, приобретенного за счет средств, выделенных Учреждению собственник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86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Регламентация деятельности.</w:t>
      </w:r>
    </w:p>
    <w:p>
      <w:pPr>
        <w:pStyle w:val="Normal"/>
        <w:ind w:left="-142" w:right="0" w:firstLine="56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7.1. Деятельность Учреждения регламентируется следующими видами локальных актов: приказами, распоряжениями, правилами, положениями, инструкциями и т.д.</w:t>
      </w:r>
    </w:p>
    <w:p>
      <w:pPr>
        <w:pStyle w:val="Normal"/>
        <w:ind w:left="-142" w:right="0" w:firstLine="56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7.2. При необходимости  регламентации деятельности Учреждения иными локальными актами, не перечисленными в п.7.1. настоящего Устава, они подлежат регистрации в качестве дополнений к Уставу.</w:t>
      </w:r>
    </w:p>
    <w:p>
      <w:pPr>
        <w:pStyle w:val="Normal"/>
        <w:ind w:left="-142" w:right="0" w:firstLine="56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7.3.Локальные акты учреждения не могут противоречить настоящему Уставу.</w:t>
      </w:r>
    </w:p>
    <w:p>
      <w:pPr>
        <w:pStyle w:val="Normal"/>
        <w:ind w:left="-142" w:right="0" w:firstLine="56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8. Заключительные положения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46" w:leader="none"/>
        </w:tabs>
        <w:ind w:left="1146" w:right="0" w:hanging="72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Реорганизация Учреждения (слияние, присоединение, разделение, выделение, преобразование) может быть осуществлена по решению Учредителя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46" w:leader="none"/>
        </w:tabs>
        <w:ind w:left="1146" w:right="0" w:hanging="72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Учреждение может быть ликвидировано по решению Учредителя или суда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Ликвидационная комиссия создается и проводит работу по ликвидации Учреждения в соответствии  с действующим законодательством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46" w:leader="none"/>
        </w:tabs>
        <w:ind w:left="1146" w:right="0" w:hanging="72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Имущество ликвидируемого Учреждения после расчетов, произведенных по имеющимся обязательствам, направляются  на цели развития образования путем передачи его Учредителя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8.4.   При реорганизации Учреждения все документы передаются в соответствии с установленными   правилами учреждению – правопреемнику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ри ликвидации Учреждения документы постоянного срока хранения передаются на государственное хранение в архивы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46" w:leader="none"/>
        </w:tabs>
        <w:ind w:left="1146" w:right="0" w:hanging="72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Учреждение считается прекратившим существование после исключения его из единого государственного реестра юридических лиц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46" w:leader="none"/>
        </w:tabs>
        <w:ind w:left="1146" w:right="0" w:hanging="72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Все изменения и дополнения к настоящему Уставу подлежат государственной регистрации в установленном порядке.</w:t>
      </w:r>
    </w:p>
    <w:p>
      <w:pPr>
        <w:pStyle w:val="Normal"/>
        <w:ind w:left="-142" w:right="0" w:firstLine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Настоящий Устав составлен в семи экземплярах, имеющих одинаковую юридическую силу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ind w:left="0" w:right="0" w:hanging="568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sectPr>
      <w:type w:val="nextPage"/>
      <w:pgSz w:w="11906" w:h="16838"/>
      <w:pgMar w:left="1418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default"/>
  </w:font>
  <w:font w:name="Courier New">
    <w:charset w:val="cc"/>
    <w:family w:val="modern"/>
    <w:pitch w:val="fixed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70"/>
        </w:tabs>
        <w:ind w:left="87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1590"/>
        </w:tabs>
        <w:ind w:left="15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10"/>
        </w:tabs>
        <w:ind w:left="23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30"/>
        </w:tabs>
        <w:ind w:left="30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50"/>
        </w:tabs>
        <w:ind w:left="37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70"/>
        </w:tabs>
        <w:ind w:left="44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90"/>
        </w:tabs>
        <w:ind w:left="51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10"/>
        </w:tabs>
        <w:ind w:left="59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30"/>
        </w:tabs>
        <w:ind w:left="663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73"/>
        </w:tabs>
        <w:ind w:left="773" w:hanging="360"/>
      </w:pPr>
    </w:lvl>
    <w:lvl w:ilvl="1">
      <w:start w:val="12"/>
      <w:numFmt w:val="decimal"/>
      <w:lvlText w:val="%1.%2."/>
      <w:lvlJc w:val="left"/>
      <w:pPr>
        <w:tabs>
          <w:tab w:val="num" w:pos="294"/>
        </w:tabs>
        <w:ind w:left="294" w:hanging="720"/>
      </w:pPr>
    </w:lvl>
    <w:lvl w:ilvl="2">
      <w:start w:val="1"/>
      <w:numFmt w:val="decimal"/>
      <w:lvlText w:val="%1.%2.%3."/>
      <w:lvlJc w:val="left"/>
      <w:pPr>
        <w:tabs>
          <w:tab w:val="num" w:pos="132"/>
        </w:tabs>
        <w:ind w:left="132" w:hanging="720"/>
      </w:pPr>
    </w:lvl>
    <w:lvl w:ilvl="3">
      <w:start w:val="1"/>
      <w:numFmt w:val="decimal"/>
      <w:lvlText w:val="%1.%2.%3.%4."/>
      <w:lvlJc w:val="left"/>
      <w:pPr>
        <w:tabs>
          <w:tab w:val="num" w:pos="198"/>
        </w:tabs>
        <w:ind w:left="198" w:hanging="1080"/>
      </w:pPr>
    </w:lvl>
    <w:lvl w:ilvl="4">
      <w:start w:val="1"/>
      <w:numFmt w:val="decimal"/>
      <w:lvlText w:val="%1.%2.%3.%4.%5."/>
      <w:lvlJc w:val="left"/>
      <w:pPr>
        <w:tabs>
          <w:tab w:val="num" w:pos="624"/>
        </w:tabs>
        <w:ind w:left="624" w:hanging="1080"/>
      </w:pPr>
    </w:lvl>
    <w:lvl w:ilvl="5">
      <w:start w:val="1"/>
      <w:numFmt w:val="decimal"/>
      <w:lvlText w:val="%1.%2.%3.%4.%5.%6."/>
      <w:lvlJc w:val="left"/>
      <w:pPr>
        <w:tabs>
          <w:tab w:val="num" w:pos="690"/>
        </w:tabs>
        <w:ind w:left="6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756"/>
        </w:tabs>
        <w:ind w:left="75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182"/>
        </w:tabs>
        <w:ind w:left="118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248"/>
        </w:tabs>
        <w:ind w:left="1248" w:hanging="21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4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356"/>
        </w:tabs>
        <w:ind w:left="435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155"/>
        </w:tabs>
        <w:ind w:left="1155" w:hanging="1155"/>
      </w:pPr>
    </w:lvl>
    <w:lvl w:ilvl="1">
      <w:start w:val="5"/>
      <w:numFmt w:val="decimal"/>
      <w:lvlText w:val="%1.%2."/>
      <w:lvlJc w:val="left"/>
      <w:pPr>
        <w:tabs>
          <w:tab w:val="num" w:pos="1155"/>
        </w:tabs>
        <w:ind w:left="1155" w:hanging="1155"/>
      </w:pPr>
    </w:lvl>
    <w:lvl w:ilvl="2">
      <w:start w:val="1"/>
      <w:numFmt w:val="decimal"/>
      <w:lvlText w:val="%1.%2.%3."/>
      <w:lvlJc w:val="left"/>
      <w:pPr>
        <w:tabs>
          <w:tab w:val="num" w:pos="1155"/>
        </w:tabs>
        <w:ind w:left="1155" w:hanging="1155"/>
      </w:pPr>
    </w:lvl>
    <w:lvl w:ilvl="3">
      <w:start w:val="1"/>
      <w:numFmt w:val="decimal"/>
      <w:lvlText w:val="%1.%2.%3.%4."/>
      <w:lvlJc w:val="left"/>
      <w:pPr>
        <w:tabs>
          <w:tab w:val="num" w:pos="1155"/>
        </w:tabs>
        <w:ind w:left="1155" w:hanging="1155"/>
      </w:pPr>
    </w:lvl>
    <w:lvl w:ilvl="4">
      <w:start w:val="1"/>
      <w:numFmt w:val="decimal"/>
      <w:lvlText w:val="%1.%2.%3.%4.%5."/>
      <w:lvlJc w:val="left"/>
      <w:pPr>
        <w:tabs>
          <w:tab w:val="num" w:pos="1155"/>
        </w:tabs>
        <w:ind w:left="1155" w:hanging="1155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716"/>
        </w:tabs>
        <w:ind w:left="716" w:hanging="360"/>
      </w:pPr>
      <w:rPr>
        <w:rFonts w:ascii="StarSymbol" w:hAnsi="StarSymbol" w:cs="StarSymbol" w:hint="default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142" w:right="0" w:hanging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709" w:right="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2:43:00Z</dcterms:created>
  <dc:creator>Кушу Ира</dc:creator>
  <dc:description/>
  <dc:language>en-US</dc:language>
  <cp:lastModifiedBy>User</cp:lastModifiedBy>
  <cp:lastPrinted>2006-07-05T10:46:00Z</cp:lastPrinted>
  <dcterms:modified xsi:type="dcterms:W3CDTF">2007-03-22T16:27:00Z</dcterms:modified>
  <cp:revision>134</cp:revision>
  <dc:subject/>
  <dc:title/>
</cp:coreProperties>
</file>